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الصف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صص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ناظ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يكان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>
          <w:color w:val="0000FF"/>
        </w:rPr>
      </w:pPr>
      <w:r>
        <w:rPr>
          <w:color w:val="0000FF"/>
          <w:rtl w:val="true"/>
        </w:rPr>
        <w:t>و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>
          <w:color w:val="800000"/>
        </w:rPr>
      </w:pPr>
      <w:r>
        <w:rPr>
          <w:color w:val="800000"/>
          <w:rtl w:val="true"/>
        </w:rPr>
        <w:t xml:space="preserve">" </w:t>
      </w:r>
      <w:r>
        <w:rPr>
          <w:color w:val="800000"/>
          <w:rtl w:val="true"/>
        </w:rPr>
        <w:t>بداية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ي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وفَّقَ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ُبيك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"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9824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بخب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ظ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غ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ئ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ذبذ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طرطوس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و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تراج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تاوا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آن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ت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جيز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ره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عانات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شك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العالِ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عي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نظ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فتو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ح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بع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قوا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جتهاداته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تراج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فت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ابق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حدث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طا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د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ها؟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صن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ه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سِّع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ن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َّاع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أ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sz w:val="32"/>
          <w:szCs w:val="32"/>
          <w:rtl w:val="true"/>
        </w:rPr>
        <w:t>!</w:t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سي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ظ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ظ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د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لاق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ظ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/>
        <w:t>19/9/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/>
        <w:t>22/10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* * * * *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س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نت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ش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ود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eastAsia="Arial Unicode MS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 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 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ظ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9824</w:t>
      </w:r>
      <w:r>
        <w:rPr>
          <w:rFonts w:cs="Traditional Arabic"/>
          <w:b/>
          <w:bCs/>
          <w:sz w:val="32"/>
          <w:szCs w:val="32"/>
          <w:rtl w:val="true"/>
        </w:rPr>
        <w:t xml:space="preserve"> 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 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طوسي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</w:rPr>
        <w:t>18/9/14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ف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Heading3"/>
        <w:ind w:left="0" w:right="0" w:firstLine="720"/>
        <w:jc w:val="both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ص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،،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8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8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2"/>
          <w:sz w:val="32"/>
          <w:szCs w:val="32"/>
          <w:rtl w:val="true"/>
        </w:rPr>
        <w:t>اليوم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FF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نت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ظ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9824</w:t>
      </w:r>
      <w:r>
        <w:rPr>
          <w:rFonts w:cs="Traditional Arabic"/>
          <w:b/>
          <w:bCs/>
          <w:sz w:val="32"/>
          <w:szCs w:val="32"/>
          <w:rtl w:val="true"/>
        </w:rPr>
        <w:t xml:space="preserve"> "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طوسي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</w:rPr>
        <w:t>18/9/14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س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ل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رج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ت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حر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ص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اعد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ج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ض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ش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ى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خوا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جز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ديث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21/9/142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24/10/200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  <w:rtl w:val="true"/>
        </w:rPr>
        <w:t>ب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Inden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غب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ح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ص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ح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س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راس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ئ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ر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ضاف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أ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ل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ف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ئ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ر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فظ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ح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ركا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ع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غ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ع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بمناظر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طتي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رو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حد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و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س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Cs w:val="32"/>
        </w:rPr>
        <w:t>9824</w:t>
      </w:r>
      <w:r>
        <w:rPr>
          <w:color w:val="000000"/>
          <w:sz w:val="32"/>
          <w:szCs w:val="32"/>
          <w:rtl w:val="true"/>
        </w:rPr>
        <w:t xml:space="preserve"> ".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ج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شر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ار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نظ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ت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رج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عا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ن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تي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از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نت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ز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خو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طوسي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</w:rPr>
        <w:t>/9/142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          </w:t>
      </w:r>
      <w:r>
        <w:rPr>
          <w:color w:val="000000"/>
          <w:sz w:val="32"/>
          <w:szCs w:val="32"/>
        </w:rPr>
        <w:t>24/10/200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رد</w:t>
      </w:r>
      <w:r>
        <w:rPr>
          <w:rtl w:val="true"/>
        </w:rPr>
        <w:t>: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ح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ركات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رح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ناظ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ع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ظ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ط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وا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ك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د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ع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ظ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ك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ا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خب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ق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اك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خ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فاع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جاب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عد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ظ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فق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ج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ياد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قلال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و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واض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د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ضائ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ط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خالفي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6/11/2005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أ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واج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ص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ت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ي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بط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ال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ج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وا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سط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اظر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رغب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لوس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لائ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ا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حينئذ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ج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خ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ات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بالعبي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ب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ظرة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جز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اء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ديث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23/9/142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Cs w:val="32"/>
        </w:rPr>
        <w:t>26/10/200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ث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ض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وا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ت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قي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/>
        <w:t>4/10/1426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6/11/2005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عود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مح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ني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ه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اق</w:t>
      </w:r>
      <w:r>
        <w:rPr>
          <w:color w:val="0000FF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ارك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center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BodyText2"/>
        <w:ind w:left="0" w:right="0" w:firstLine="720"/>
        <w:jc w:val="center"/>
        <w:rPr/>
      </w:pPr>
      <w:r>
        <w:rPr>
          <w:rtl w:val="true"/>
        </w:rPr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وكم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  <w:rtl w:val="true"/>
        </w:rPr>
        <w:t>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0/142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.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/10/1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6/11/20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ind w:left="0" w:right="0" w:firstLine="72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 w:val="44"/>
          <w:szCs w:val="44"/>
          <w:rtl w:val="true"/>
        </w:rPr>
        <w:t>قبل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أن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تُغلَق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مناظرة</w:t>
      </w:r>
      <w:r>
        <w:rPr>
          <w:color w:val="0000FF"/>
          <w:sz w:val="44"/>
          <w:szCs w:val="44"/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sz w:val="36"/>
          <w:szCs w:val="36"/>
          <w:rtl w:val="true"/>
        </w:rPr>
        <w:t>.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وكم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/10/14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/</w:t>
      </w:r>
      <w:r>
        <w:rPr>
          <w:sz w:val="36"/>
          <w:szCs w:val="36"/>
        </w:rPr>
        <w:t>9/11/200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 w:val="44"/>
          <w:szCs w:val="44"/>
          <w:rtl w:val="true"/>
        </w:rPr>
        <w:t>بيان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ختام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حول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مناظرة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معلن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عنه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منتد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سقيفة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غ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وِّ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َ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َ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ل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لِ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ا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تود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ئ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م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غف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sz w:val="36"/>
          <w:szCs w:val="36"/>
          <w:rtl w:val="true"/>
        </w:rPr>
        <w:t>.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وكم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/10/14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/</w:t>
      </w:r>
      <w:r>
        <w:rPr>
          <w:sz w:val="36"/>
          <w:szCs w:val="36"/>
        </w:rPr>
        <w:t>9/11/200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د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ت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ق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ه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اظ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يا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سقيف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نهائ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حو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ناظر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شيخ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ب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صي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العبيكان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/10/200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11/200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ظ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و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ُنع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دل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رائ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حاور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فتتحت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را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ُغ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سم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يف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10/14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/</w:t>
      </w:r>
      <w:r>
        <w:rPr>
          <w:rFonts w:cs="Traditional Arabic"/>
          <w:b/>
          <w:bCs/>
          <w:sz w:val="36"/>
          <w:szCs w:val="36"/>
        </w:rPr>
        <w:t>9/11/200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2"/>
        <w:ind w:left="0" w:right="0" w:firstLine="72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color w:val="99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rFonts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color w:val="FF0000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color w:val="0000FF"/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08:00Z</dcterms:created>
  <dc:creator>sw</dc:creator>
  <dc:description/>
  <dc:language>en-US</dc:language>
  <cp:lastModifiedBy>sw</cp:lastModifiedBy>
  <dcterms:modified xsi:type="dcterms:W3CDTF">2005-11-09T18:08:00Z</dcterms:modified>
  <cp:revision>2</cp:revision>
  <dc:subject/>
  <dc:title>متعلقات المناظرة </dc:title>
</cp:coreProperties>
</file>