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واح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أربعو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1001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1025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0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ر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وص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ط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ب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اتِقِ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ه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جا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04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قبور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نذ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ذبح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اغوتية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وضح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ك؟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جز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وع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فع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وع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و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س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طلاق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05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مه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لانتخا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هما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jc w:val="left"/>
        <w:rPr/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جب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نتخ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ستطل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ختار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الحرج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تائج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ثمار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حسنا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سيئاته؟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مو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رباب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شرع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رع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عتر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صوت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نتخِب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لوهي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حداً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صلحة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واز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صلح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ُرَكَاء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َرَعُ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َأْذَ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قَد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ِثْم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ضَلال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مَأْوَاه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ِلظَّالِمِينَ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َنْصَار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نتخَب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صوَّ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دول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ستمد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رباب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جوا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إباح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تحفظ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نتخَ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مجل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ضاء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كث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لاءم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مه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"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بل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اب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نظيم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خدمات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ل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ل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امع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اد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ياض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مفضو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أق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صلاحي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مر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تخا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وءاً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مصالح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ضر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sz w:val="32"/>
          <w:szCs w:val="32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ستوي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تصوي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حده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بث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ضاع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طاقا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ُذكر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Arial Unicode MS" w:hAnsi="Arial Unicode MS"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06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ئ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سجا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>"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جمي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ل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ضار؛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ض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مدخن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جالس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دخنَ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ف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ي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ضر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حض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جاد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ذلك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إ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إسل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ا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بوجو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إزالت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م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Arial Unicode MS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ضر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ذلك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حصاد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صناعت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بيع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دعاي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ه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1007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صيدل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ُبا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tl w:val="true"/>
        </w:rPr>
        <w:t>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دواء</w:t>
      </w:r>
      <w:r>
        <w:rPr>
          <w:rtl w:val="true"/>
        </w:rPr>
        <w:t>؟</w:t>
      </w:r>
      <w:r>
        <w:rPr>
          <w:rFonts w:cs="Arial Unicode MS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ر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راجح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د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عض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ارك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ف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كحولي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خم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ـ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م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>حكم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حرج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Arial Unicode MS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ل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ه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ص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قب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مراً؛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تمراً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ن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بع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اصيت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خمر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إل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صف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آخ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ن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س</w:t>
      </w:r>
      <w:r>
        <w:rPr/>
        <w:t>1008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ح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أو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Arial Unicode MS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فرا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إ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كا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هذ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من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ذوي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يجب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هذا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Arial Unicode MS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Arial Unicode M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وز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حز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مق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قلاً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مؤدا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تم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ستحق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فر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ط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مي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ص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ا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خلو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ص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خالق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ab/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09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"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29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 "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تحر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راقبت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..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صومو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صام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فطرو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..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فلكي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>..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خو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2"/>
          <w:sz w:val="32"/>
          <w:szCs w:val="32"/>
          <w:rtl w:val="true"/>
        </w:rPr>
        <w:t>فردية؟</w:t>
      </w:r>
      <w:r>
        <w:rPr>
          <w:rFonts w:ascii="MS Sans Serif;Arial" w:hAnsi="MS Sans Serif;Arial" w:eastAsia="MS Sans Serif;Arial" w:cs="MS Sans Serif;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Arial" w:hAnsi="Arial" w:cs="Traditional Arabic"/>
          <w:sz w:val="32"/>
          <w:szCs w:val="32"/>
        </w:rPr>
      </w:pP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ab/>
      </w:r>
      <w:r>
        <w:rPr>
          <w:rFonts w:ascii="MS Sans Serif;Arial" w:hAnsi="MS Sans Serif;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MS Sans Serif;Arial" w:hAnsi="MS Sans Serif;Arial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بت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ؤ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ل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مض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جمو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علن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ؤي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هل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يصو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لد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ؤي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سم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شهاد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حص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ي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دو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فض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هادت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سلمو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ام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عل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رؤيت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ؤ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تمد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حينئذٍ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ب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د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ؤ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ل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مض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صو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رؤي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فط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رؤي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ج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ل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ي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فط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عيش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ع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آخر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بو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ي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إفط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ه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عتم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و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شارك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صلا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نفل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ارك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ما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ياد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قتض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ف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جمو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لموضوع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Traditional Arabic" w:ascii="Arial" w:hAnsi="Arial"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2"/>
        <w:ind w:left="0" w:right="0" w:firstLine="720"/>
        <w:jc w:val="left"/>
        <w:rPr/>
      </w:pPr>
      <w:r>
        <w:rPr>
          <w:rtl w:val="true"/>
        </w:rPr>
        <w:t>س</w:t>
      </w:r>
      <w:r>
        <w:rPr/>
        <w:t>1011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75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اق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ن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بَر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سائ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ب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أ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خ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قي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يف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طي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بي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ز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ن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جاو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الب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ب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ضر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ب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ت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ح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ab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ahoma" w:hAnsi="Tahoma"/>
          <w:b/>
          <w:bCs/>
          <w:sz w:val="32"/>
          <w:szCs w:val="32"/>
        </w:rPr>
        <w:t>101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نا 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في 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 قيا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ي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ْ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ْصُو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ل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015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ه؟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</w:rPr>
        <w:t>س</w:t>
      </w:r>
      <w:r>
        <w:rPr/>
        <w:t>1016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؟</w:t>
      </w:r>
      <w:r>
        <w:rPr>
          <w:rtl w:val="true"/>
        </w:rPr>
        <w:t> </w:t>
      </w:r>
    </w:p>
    <w:p>
      <w:pPr>
        <w:pStyle w:val="TextBodyIndent"/>
        <w:jc w:val="both"/>
        <w:rPr>
          <w:rFonts w:cs="Times New Roman"/>
          <w:szCs w:val="24"/>
        </w:rPr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</w:p>
    <w:p>
      <w:pPr>
        <w:pStyle w:val="TextBodyIndent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د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17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س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ك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سيح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جنات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فر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ً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 ب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عاء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شكر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ار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يك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م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قو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تشاب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حتم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راجع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صاحب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عرف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ص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يريد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ما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عاء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ح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افر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ل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كفره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تق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ه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جن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رضو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رح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مستحق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حينئذٍ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فر؛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أن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بذلك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كذباً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رسوله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sz w:val="32"/>
          <w:sz w:val="32"/>
          <w:szCs w:val="32"/>
          <w:rtl w:val="true"/>
        </w:rPr>
        <w:t>أ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عن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قص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عن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آنف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ذكر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ا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نوع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و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ا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حس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حس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عامل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قب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مو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ثل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خطئ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نبغ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ليم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تنبيهه،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الل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تعا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</w:rPr>
        <w:t>1018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عي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الدول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ك؟</w:t>
      </w:r>
    </w:p>
    <w:p>
      <w:pPr>
        <w:pStyle w:val="Normal"/>
        <w:ind w:left="0" w:right="0" w:firstLine="720"/>
        <w:jc w:val="left"/>
        <w:rPr/>
      </w:pPr>
      <w:r>
        <w:rPr>
          <w:rFonts w:ascii="Arial Unicode MS" w:hAnsi="Arial Unicode MS" w:eastAsia="Arial Unicode MS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إباح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لدك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عم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جدي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ناقض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عهد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أمانت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غاش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.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كسب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رام؛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Unicode MS" w:hAnsi="Arial Unicode MS" w:eastAsia="Arial Unicode MS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Arial Unicode MS" w:cs="Traditional Arabic" w:ascii="Arial Unicode MS" w:hAnsi="Arial Unicode M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 Unicode MS" w:hAnsi="Arial Unicode MS" w:eastAsia="Arial Unicode MS" w:cs="Traditional Arabic"/>
          <w:b/>
          <w:b/>
          <w:bCs/>
          <w:sz w:val="40"/>
          <w:szCs w:val="40"/>
        </w:rPr>
      </w:pPr>
      <w:r>
        <w:rPr>
          <w:rFonts w:eastAsia="Arial Unicode MS" w:cs="Traditional Arabic" w:ascii="Arial Unicode MS" w:hAnsi="Arial Unicode MS"/>
          <w:b/>
          <w:bCs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س</w:t>
      </w:r>
      <w:r>
        <w:rPr>
          <w:rFonts w:eastAsia="Arial Unicode MS" w:cs="Arial Unicode MS" w:ascii="Arial Unicode MS" w:hAnsi="Arial Unicode MS"/>
        </w:rPr>
        <w:t>1019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شيخنا قد كثر الكلام حول شرعية العمل الذي قام به بعض الأخوة في مصر مؤخراً والذي أدى إلى استشهادهم وقتل بعض السائحين الأجانب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فما حكم هذا العمل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ما حكم من قام به، وجزاكم الله خيراً؟ </w:t>
      </w:r>
    </w:p>
    <w:p>
      <w:pPr>
        <w:pStyle w:val="TextBodyIndent"/>
        <w:jc w:val="both"/>
        <w:rPr/>
      </w:pPr>
      <w:r>
        <w:rPr>
          <w:rFonts w:ascii="Arial Unicode MS" w:hAnsi="Arial Unicode MS" w:eastAsia="Arial Unicode MS" w:cs="Arial Unicode MS"/>
          <w:color w:val="0000FF"/>
          <w:rtl w:val="true"/>
        </w:rPr>
        <w:t>الجوا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الحمد لله رب العالمين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لا نرى جواز ولا شرعية هذا العمل؛ للأسباب التالية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 xml:space="preserve">قد أفدت أكثر من مرة، وفي أكثر من موضع أن السائح والزائر ـ الذي يأتي لمجرد السياحة والزيارة ونحو ذلك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ليس له غرض المحاربين المقاتلين من وراء سياحته وزيارته ـ في عهد وأمانٍ مع المجتمع الذي يقوم بزيارته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بالتالي لا يجوز ترويعه ولا الاعتداء عليه في شيء، والمسألة قد بحثتها بشيء من التفصيل في كتابي 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 xml:space="preserve">حكم استحلال أموال المشركين لمن دخل أمانهم وعهدهم من المسلمين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، فراجعه إن شئت</w:t>
      </w:r>
      <w:r>
        <w:rPr>
          <w:rFonts w:eastAsia="Arial Unicode MS" w:cs="Arial Unicode MS" w:ascii="Arial Unicode MS" w:hAnsi="Arial Unicode MS"/>
          <w:rtl w:val="true"/>
        </w:rPr>
        <w:t xml:space="preserve">. 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 xml:space="preserve">لتضرر وترويع عدد من المسلمين من هذا العمل؛ حيث منهم من قتل ومنهم من جرح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هذا لا يجوز قولاً واحداً </w:t>
      </w:r>
      <w:r>
        <w:rPr>
          <w:rFonts w:eastAsia="Arial Unicode MS" w:cs="Arial Unicode MS" w:ascii="Arial Unicode MS" w:hAnsi="Arial Unicode MS"/>
          <w:rtl w:val="true"/>
        </w:rPr>
        <w:t>..!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فإن قيل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هذا من التترس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أين ذهبت بأحكام التترس؟</w:t>
      </w:r>
      <w:r>
        <w:rPr>
          <w:rFonts w:eastAsia="Arial Unicode MS" w:cs="Arial Unicode MS" w:ascii="Arial Unicode MS" w:hAnsi="Arial Unicode MS"/>
          <w:rtl w:val="true"/>
        </w:rPr>
        <w:t>!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أقول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مسألة التترس في واد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وهذا الذي حصل وتم السؤال عنه في وادٍ آخر</w:t>
      </w:r>
      <w:r>
        <w:rPr>
          <w:rFonts w:eastAsia="Arial Unicode MS" w:cs="Arial Unicode MS" w:ascii="Arial Unicode MS" w:hAnsi="Arial Unicode MS"/>
          <w:rtl w:val="true"/>
        </w:rPr>
        <w:t xml:space="preserve">!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 xml:space="preserve">لانتفاء المصلحة الشرعية من وارء مثل هذه الأعمال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حصول المفاسد العديدة، والتي منها تعاطف المجتمع الدولي مع النظام الطاغي الهالك الحاكم في مصر </w:t>
      </w:r>
      <w:r>
        <w:rPr>
          <w:rFonts w:eastAsia="Arial Unicode MS" w:cs="Arial Unicode MS" w:ascii="Arial Unicode MS" w:hAnsi="Arial Unicode MS"/>
          <w:rtl w:val="true"/>
        </w:rPr>
        <w:t xml:space="preserve">..!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ومن المفاسد كذلك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أن هذه الأعمال وإقرارها وإصباغ الشرعية عليها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تبرر لأهل الغرب في بلادهم بأن يعتدوا على المسلمين الذين لهم صفة السائح والزائر، وغيرهم من ذوي الحاجات ممن لهم عهد وأمان مع القوم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هؤلاء عددهم بالملايين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من قبيل المعاملة بالمثل</w:t>
      </w:r>
      <w:r>
        <w:rPr>
          <w:rFonts w:eastAsia="Arial Unicode MS" w:cs="Arial Unicode MS" w:ascii="Arial Unicode MS" w:hAnsi="Arial Unicode MS"/>
          <w:rtl w:val="true"/>
        </w:rPr>
        <w:t>!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 xml:space="preserve">إن صدقت الأخبار ـ وما تناقلته وكالات الإعلام ـ بأن هؤلاء الذين قاموا بهذا العمل قد قتلوا أنفسهم بأنفسهم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أن منهم من ألقى بنفسه من على الجسر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فهذا مزلق آخر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يُضاف </w:t>
      </w:r>
    </w:p>
    <w:p>
      <w:pPr>
        <w:pStyle w:val="TextBodyIndent"/>
        <w:ind w:left="0" w:right="0" w:hanging="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إلى جملة المزالق الآنفة الذكر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التي حملتنا على القول بحرمة هذا العمل</w:t>
      </w:r>
      <w:r>
        <w:rPr>
          <w:rFonts w:eastAsia="Arial Unicode MS" w:cs="Arial Unicode MS" w:ascii="Arial Unicode MS" w:hAnsi="Arial Unicode MS"/>
          <w:rtl w:val="true"/>
        </w:rPr>
        <w:t>!</w:t>
      </w:r>
    </w:p>
    <w:p>
      <w:pPr>
        <w:pStyle w:val="TextBodyIndent"/>
        <w:ind w:left="0" w:right="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ab/>
      </w:r>
      <w:r>
        <w:rPr>
          <w:rFonts w:eastAsia="Arial Unicode MS" w:cs="Arial Unicode MS" w:ascii="Arial Unicode MS" w:hAnsi="Arial Unicode MS"/>
        </w:rPr>
        <w:t>5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 xml:space="preserve">ويُقال كذلك ليس بمثل هذا العمل المتشابه المريب يُبدأ الجهاد في قطر سبق أن حصلت فيه أعمال نُسبت إلى الجهاد والمجاهدين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كانت مثار جدلٍ، وأخذٍ ورد عند الإسلاميين أنفسهم قبل غيرهم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حيث قد تركت آثاراً سلبية على العمل الإسلامي بعامة، والجهادي منه بخاصة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وكان المرجو من الأخوة في مصر أن يستفيدوا من أخطاء تلك التجربة والحقبة</w:t>
      </w:r>
      <w:r>
        <w:rPr>
          <w:rFonts w:eastAsia="Arial Unicode MS" w:cs="Arial Unicode MS" w:ascii="Arial Unicode MS" w:hAnsi="Arial Unicode MS"/>
          <w:rtl w:val="true"/>
        </w:rPr>
        <w:t>!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أما حكم من قام بهذا العمل عند الله تعالى يوم القيامة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فلا نخوض في ذلك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نرجئ أمرهم إلى الله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وندعو الله تعالى لهم بأن يعفو عنهم ويغفر لهم، والله تعالى أعلم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TextBodyIndent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 xml:space="preserve">* * *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س</w:t>
      </w:r>
      <w:r>
        <w:rPr>
          <w:rFonts w:eastAsia="Arial Unicode MS" w:cs="Arial Unicode MS" w:ascii="Arial Unicode MS" w:hAnsi="Arial Unicode MS"/>
        </w:rPr>
        <w:t>1020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أحد الأخوة يريد أن يصوم السبت والاثنين والخميس ليصوم صيام داود، وليدرك الاثنين والخميس بذلك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فهل هذا يجوز؟</w:t>
      </w:r>
    </w:p>
    <w:p>
      <w:pPr>
        <w:pStyle w:val="TextBodyIndent"/>
        <w:jc w:val="both"/>
        <w:rPr/>
      </w:pPr>
      <w:r>
        <w:rPr>
          <w:rFonts w:ascii="Arial Unicode MS" w:hAnsi="Arial Unicode MS" w:eastAsia="Arial Unicode MS" w:cs="Arial Unicode MS"/>
          <w:color w:val="0000FF"/>
          <w:rtl w:val="true"/>
        </w:rPr>
        <w:t>الجوا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الحمد لله رب العالمين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صيام داود </w:t>
      </w:r>
      <w:r>
        <w:rPr>
          <w:rFonts w:ascii="AGA Arabesque" w:hAnsi="AGA Arabesque" w:eastAsia="AGA Arabesque" w:cs="AGA Arabesque"/>
        </w:rPr>
        <w:t>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 xml:space="preserve">كان يصوم يوماً ويفطر يوماً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 xml:space="preserve">، ومن صام صومه فهو لا بد له من أن يصوم يوماً قبل السبت أو يوماً بعده؛ أي لا يصومه منفرداً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 xml:space="preserve">وما كان ذلك فهو جائز إن شاء الله، لقوله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 Unicode MS" w:cs="Arial Unicode MS" w:ascii="Arial Unicode MS" w:hAnsi="Arial Unicode MS"/>
          <w:rtl w:val="true"/>
        </w:rPr>
        <w:t xml:space="preserve">:" </w:t>
      </w:r>
      <w:r>
        <w:rPr>
          <w:rFonts w:ascii="Arial Unicode MS" w:hAnsi="Arial Unicode MS" w:eastAsia="Arial Unicode MS" w:cs="Arial Unicode MS"/>
          <w:rtl w:val="true"/>
        </w:rPr>
        <w:t xml:space="preserve">لا يصوم أحدكم يوم الجمعة إلا أن يصوم يوماً قبله، أو يوماً بعده </w:t>
      </w:r>
      <w:r>
        <w:rPr>
          <w:rFonts w:eastAsia="Arial Unicode MS" w:cs="Arial Unicode MS" w:ascii="Arial Unicode MS" w:hAnsi="Arial Unicode MS"/>
          <w:rtl w:val="true"/>
        </w:rPr>
        <w:t xml:space="preserve">". 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فإن قل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هو يريد أن يصوم يوماً بعد السبت؛ وهو الأحد، ولأثنين كذلك </w:t>
      </w:r>
      <w:r>
        <w:rPr>
          <w:rFonts w:eastAsia="Arial Unicode MS" w:cs="Arial Unicode MS" w:ascii="Arial Unicode MS" w:hAnsi="Arial Unicode MS"/>
          <w:rtl w:val="true"/>
        </w:rPr>
        <w:t xml:space="preserve">.. </w:t>
      </w:r>
      <w:r>
        <w:rPr>
          <w:rFonts w:ascii="Arial Unicode MS" w:hAnsi="Arial Unicode MS" w:eastAsia="Arial Unicode MS" w:cs="Arial Unicode MS"/>
          <w:rtl w:val="true"/>
        </w:rPr>
        <w:t>أقول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هذا جائز، ولكن لا يُسمى حينئذٍ صيام داود</w:t>
      </w:r>
      <w:r>
        <w:rPr>
          <w:rFonts w:eastAsia="Arial Unicode MS" w:cs="Arial Unicode MS" w:ascii="Arial Unicode MS" w:hAnsi="Arial Unicode MS"/>
          <w:rtl w:val="true"/>
        </w:rPr>
        <w:t xml:space="preserve">! </w:t>
      </w:r>
    </w:p>
    <w:p>
      <w:pPr>
        <w:pStyle w:val="TextBodyIndent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>* * *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021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هل من يكون من أرض الشام ينتظر الدخول إلى بلاد الرافدين يكون مرابطاً، وله أجر الرباط؟</w:t>
      </w:r>
    </w:p>
    <w:p>
      <w:pPr>
        <w:pStyle w:val="TextBodyIndent"/>
        <w:jc w:val="both"/>
        <w:rPr/>
      </w:pPr>
      <w:r>
        <w:rPr>
          <w:rFonts w:ascii="Arial Unicode MS" w:hAnsi="Arial Unicode MS" w:eastAsia="Arial Unicode MS" w:cs="Arial Unicode MS"/>
          <w:color w:val="0000FF"/>
          <w:rtl w:val="true"/>
        </w:rPr>
        <w:t>الجوا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الحمد لله رب العالمين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نعم إن كان انتظاره من أجل الجهاد في سبيل الله فهو مرابط وله أجر المرابط، فالمرء ونيته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بل وأزيدك بأن أرض الشام كلها أرض رباط وجهاد، فمن حُرم أجر الجهاد فلا يُحرِم نفسه أجر الرباط، ويحصل له ذلك بالنية الصادقة</w:t>
      </w:r>
      <w:r>
        <w:rPr>
          <w:rFonts w:eastAsia="Arial Unicode MS" w:cs="Arial Unicode MS" w:ascii="Arial Unicode MS" w:hAnsi="Arial Unicode MS"/>
          <w:rtl w:val="true"/>
        </w:rPr>
        <w:t>!</w:t>
      </w:r>
    </w:p>
    <w:p>
      <w:pPr>
        <w:pStyle w:val="TextBodyIndent"/>
        <w:jc w:val="center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  <w:rtl w:val="true"/>
        </w:rPr>
        <w:t>* * *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 </w:t>
      </w:r>
      <w:r>
        <w:rPr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2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جو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 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 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ك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ّ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ف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ّ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ر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ّ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ق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20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َان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بَيّ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ح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جو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ج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ّ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ر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ج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و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أقت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06</w:t>
      </w:r>
      <w:r>
        <w:rPr>
          <w:rFonts w:cs="Traditional Arabic"/>
          <w:b/>
          <w:bCs/>
          <w:sz w:val="32"/>
          <w:szCs w:val="32"/>
          <w:rtl w:val="true"/>
        </w:rPr>
        <w:t xml:space="preserve">:[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ر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كْف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ِ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ه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رو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ق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ق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2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هاجمو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أخو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غلظو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بدأ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BH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ُجَادِلُ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ِالَّتِ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قاش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ضطرام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توق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ش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نخرج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لعا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صب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مشائخ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ؤال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اكلت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غلظ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دوم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ظلم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ل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بتداء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بي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ج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عبوس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ي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BH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قاش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حو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خال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ُنش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ُمس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فائدة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رُج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نصا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ُرج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ائ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و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رجح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وائده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الأو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غلاق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عدمه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حو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آخر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الش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طلب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ذاتها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ُنظ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اف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ُستخد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وضع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قصان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تقدي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رد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محاو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غيره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أدر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ُحاور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بالقد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ستحق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ش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رفق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لومنّ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BH"/>
        </w:rPr>
      </w:pPr>
      <w:r>
        <w:rPr>
          <w:rFonts w:cs="Traditional Arabic"/>
          <w:b/>
          <w:bCs/>
          <w:sz w:val="40"/>
          <w:szCs w:val="40"/>
          <w:rtl w:val="true"/>
          <w:lang w:bidi="ar-BH"/>
        </w:rPr>
        <w:t xml:space="preserve">* * * </w:t>
      </w:r>
    </w:p>
    <w:p>
      <w:pPr>
        <w:pStyle w:val="TextBodyIndent"/>
        <w:jc w:val="both"/>
        <w:rPr/>
      </w:pPr>
      <w:r>
        <w:rPr>
          <w:rtl w:val="true"/>
          <w:lang w:bidi="ar-BH"/>
        </w:rPr>
        <w:t>س</w:t>
      </w:r>
      <w:r>
        <w:rPr>
          <w:lang w:bidi="ar-BH"/>
        </w:rPr>
        <w:t>1024</w:t>
      </w:r>
      <w:r>
        <w:rPr>
          <w:rtl w:val="true"/>
          <w:lang w:bidi="ar-BH"/>
        </w:rPr>
        <w:t xml:space="preserve">: </w:t>
      </w:r>
      <w:r>
        <w:rPr>
          <w:rFonts w:ascii="Arial" w:hAnsi="Arial" w:cs="Arial"/>
          <w:rtl w:val="true"/>
        </w:rPr>
        <w:t>تحية</w:t>
      </w:r>
      <w:r>
        <w:rPr>
          <w:rFonts w:ascii="Arial" w:hAnsi="Arial" w:cs="Arial"/>
          <w:rtl w:val="true"/>
        </w:rPr>
        <w:t xml:space="preserve"> لك من أرض فلسطين الطاهر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بمعنى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أن</w:t>
      </w:r>
      <w:r>
        <w:rPr>
          <w:rFonts w:ascii="Arial" w:hAnsi="Arial" w:cs="Arial"/>
          <w:rtl w:val="true"/>
        </w:rPr>
        <w:t xml:space="preserve"> يكون ما قصده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أن نسبة الكفار بالله المؤمنين بالطواغيت الحكام أكثر من </w:t>
      </w:r>
      <w:r>
        <w:rPr>
          <w:rFonts w:ascii="Arial" w:hAnsi="Arial" w:cs="Arial"/>
          <w:rtl w:val="true"/>
        </w:rPr>
        <w:t>المسلمي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ل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واقف</w:t>
      </w:r>
      <w:r>
        <w:rPr>
          <w:rFonts w:ascii="Arial" w:hAnsi="Arial" w:cs="Arial"/>
          <w:rtl w:val="true"/>
        </w:rPr>
        <w:t xml:space="preserve"> أخرى لا يكفر </w:t>
      </w:r>
      <w:r>
        <w:rPr>
          <w:rFonts w:ascii="Arial" w:hAnsi="Arial" w:cs="Arial"/>
          <w:rtl w:val="true"/>
        </w:rPr>
        <w:t>به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أرج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عتبار</w:t>
      </w:r>
      <w:r>
        <w:rPr>
          <w:rFonts w:ascii="Arial" w:hAnsi="Arial" w:cs="Arial"/>
          <w:rtl w:val="true"/>
        </w:rPr>
        <w:t xml:space="preserve"> مبدأ </w:t>
      </w:r>
      <w:r>
        <w:rPr>
          <w:rFonts w:ascii="Arial" w:hAnsi="Arial" w:cs="Arial"/>
          <w:rtl w:val="true"/>
        </w:rPr>
        <w:t>الحسنا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 xml:space="preserve">فأنت تعرف </w:t>
      </w:r>
      <w:r>
        <w:rPr>
          <w:rFonts w:ascii="Arial" w:hAnsi="Arial" w:cs="Arial"/>
          <w:rtl w:val="true"/>
        </w:rPr>
        <w:t>القرضاو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حسناته</w:t>
      </w:r>
      <w:r>
        <w:rPr>
          <w:rFonts w:ascii="Arial" w:hAnsi="Arial" w:cs="Arial"/>
          <w:rtl w:val="true"/>
        </w:rPr>
        <w:t xml:space="preserve"> وإن كانت له سيئ</w:t>
      </w:r>
      <w:r>
        <w:rPr>
          <w:rFonts w:ascii="Arial" w:hAnsi="Arial" w:cs="Arial"/>
          <w:rtl w:val="true"/>
        </w:rPr>
        <w:t>ا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دام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لكن لا يك</w:t>
      </w:r>
      <w:r>
        <w:rPr>
          <w:rFonts w:ascii="Arial" w:hAnsi="Arial" w:cs="Arial"/>
          <w:rtl w:val="true"/>
        </w:rPr>
        <w:t>فر</w:t>
      </w:r>
      <w:r>
        <w:rPr>
          <w:rFonts w:ascii="Arial" w:hAnsi="Arial" w:cs="Arial"/>
          <w:rtl w:val="true"/>
        </w:rPr>
        <w:t xml:space="preserve"> به</w:t>
      </w:r>
      <w:r>
        <w:rPr>
          <w:rFonts w:ascii="Arial" w:hAnsi="Arial" w:cs="Arial"/>
          <w:rtl w:val="true"/>
        </w:rPr>
        <w:t>ا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.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رجاء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ر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>وبارك الله فيك</w:t>
      </w:r>
      <w:r>
        <w:rPr>
          <w:rFonts w:ascii="Arial" w:hAnsi="Arial" w:cs="Arial"/>
          <w:rtl w:val="true"/>
        </w:rPr>
        <w:t xml:space="preserve">؟ </w:t>
      </w:r>
    </w:p>
    <w:p>
      <w:pPr>
        <w:pStyle w:val="TextBodyIndent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color w:val="0000FF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أحبك الله ـ يا أخي ـ الذي أحببتني فيه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جزاك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الله عني وعن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أخي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الأسير أبي محمد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ـ فك الله أسره ـ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خير الجزاء لشعورك الطيب نحونا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لدعائك لنا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أما ما يتعلق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فيما طالبتني به؛ وهو التراجع عن تكفير القرضاوي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.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فأقول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أولاً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حكم الكفر ـ كأي حكم آخر ـ مرده إلى الله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رسوله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ليس لأحدٍ آخر؛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فمن حكم الله ورسوله عليه بالكفر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لا مناص لنا من تكفيره؛ ولو كان من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أ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قرب الناس إلين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، ومن لم يحكم الله ورسوله عليه بالكفر لا يمكن تكفيره مهما كانت نفوسنا متحاملة عليه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؛ فالمسألة لا يجوز أن تخضع للهوى أو لما تميل إليه النفس من سخط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أو رضى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انياً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و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تخذ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قرضاو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خا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لز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ر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أ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ذ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قي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ثر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خالف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ب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ي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ثالثاً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صارح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صارح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غير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تمن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ج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شجع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ح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توا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ل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همم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ي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أ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ُفاجئ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موا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قوا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منع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؛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ترحم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ؤخر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اب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نصارى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عد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ِّ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م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نصير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لا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مل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سنا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ستو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ثن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تكر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مع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نفس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ك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يهو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ك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صهاين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ق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ور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ؤخر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اغ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جزائ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لغ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عب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دار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ثانوية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ُقل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د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ين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ُّع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أخر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تو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"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طاغو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شورت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رار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تحق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حر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د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قد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وا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إ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طلاق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جع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تو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راج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لنا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رابعاً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لر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حسن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لع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..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آتا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آ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ك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نسلخ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آي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سب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و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كلما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ص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فا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مؤمني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تباع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وس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قرضاو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واقف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أقوال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ص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ينص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قو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طواغيت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إسلا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لمسلمين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اعلم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رج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مسن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يوجب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التوقف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تكفيره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ل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تردد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حينئذٍ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لحظة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ل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نستأذن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حداً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ذ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أجيبك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ما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سألت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عنه،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وطالبتني</w:t>
      </w:r>
      <w:r>
        <w:rPr>
          <w:rStyle w:val="StrongEmphasi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</w:t>
      </w:r>
      <w:r>
        <w:rPr>
          <w:rFonts w:cs="Traditional Arabic"/>
          <w:b/>
          <w:bCs/>
          <w:sz w:val="32"/>
          <w:szCs w:val="32"/>
          <w:lang w:bidi="ar-BH"/>
        </w:rPr>
        <w:t>1025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خارج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س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يَّ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خا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اعدو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احا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دل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معلوما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ض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لجأ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ضر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انتحار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فاد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يراً؟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BH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BH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انتحار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نفسه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قول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داعي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BH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ِ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cs="Traditional Arabic"/>
          <w:b/>
          <w:bCs/>
          <w:sz w:val="32"/>
          <w:szCs w:val="32"/>
          <w:lang w:bidi="ar-BH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حيدة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حديدتُ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وجَّأُ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ط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َّم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خ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َمَّ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حسَّا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خ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ردَّ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بل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قتل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رد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َّ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تل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ُذِّ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ُبت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يُبت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دينه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بل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واج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ثبا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الانتح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BH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ْخَوْف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الْجُوع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نَقْص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ْأَمْوَال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الْأَنْفُس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الثَّمَرَات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cs="Traditional Arabic"/>
          <w:b/>
          <w:bCs/>
          <w:sz w:val="32"/>
          <w:szCs w:val="32"/>
          <w:lang w:bidi="ar-BH"/>
        </w:rPr>
        <w:t>155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BH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لَنَبْلُوَنَّ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َعْلَم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ْمُجَاهِدِي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الصَّابِرِين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َنَبْلُو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َخْبَارَكُمْ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حمد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cs="Traditional Arabic"/>
          <w:b/>
          <w:bCs/>
          <w:sz w:val="32"/>
          <w:szCs w:val="32"/>
          <w:lang w:bidi="ar-BH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بتل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صنوف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بلاء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سجن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تحريق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غل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صحاب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ذاف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سهم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رفاق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عتقلي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صد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دينهم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تجأ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كرو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اشاه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ضر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عام؛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فا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ضر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فا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نتح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لنفس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ضراب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زئ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ؤد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وفا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لفت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ظالم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رأ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ظلمت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رجح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ضر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نسب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ضر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يؤد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ضرر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خوا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حينئذ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إضرا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جزئ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BH"/>
        </w:rPr>
      </w:pPr>
      <w:r>
        <w:rPr>
          <w:rFonts w:cs="Traditional Arabic"/>
          <w:b/>
          <w:bCs/>
          <w:sz w:val="40"/>
          <w:szCs w:val="40"/>
          <w:rtl w:val="true"/>
          <w:lang w:bidi="ar-BH"/>
        </w:rPr>
        <w:t xml:space="preserve">* * * *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BH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</w:t>
      </w:r>
      <w:r>
        <w:rPr>
          <w:rFonts w:cs="Traditional Arabic"/>
          <w:b/>
          <w:bCs/>
          <w:sz w:val="32"/>
          <w:szCs w:val="32"/>
          <w:lang w:bidi="ar-BH"/>
        </w:rPr>
        <w:t>1026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نظر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bidi="ar-BH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  <w:lang w:bidi="ar-BH"/>
        </w:rPr>
      </w:pPr>
      <w:r>
        <w:rPr>
          <w:rFonts w:cs="Traditional Arabic"/>
          <w:b/>
          <w:bCs/>
          <w:sz w:val="32"/>
          <w:szCs w:val="32"/>
          <w:rtl w:val="true"/>
          <w:lang w:bidi="ar-BH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BH"/>
        </w:rPr>
      </w:pPr>
      <w:r>
        <w:rPr>
          <w:rFonts w:cs="Traditional Arabic"/>
          <w:sz w:val="36"/>
          <w:szCs w:val="36"/>
          <w:rtl w:val="true"/>
          <w:lang w:bidi="ar-BH"/>
        </w:rPr>
        <w:t> </w:t>
      </w:r>
    </w:p>
    <w:p>
      <w:pPr>
        <w:pStyle w:val="Normal"/>
        <w:jc w:val="right"/>
        <w:rPr>
          <w:rFonts w:cs="Traditional Arabic"/>
          <w:sz w:val="36"/>
          <w:szCs w:val="36"/>
          <w:lang w:bidi="ar-BH"/>
        </w:rPr>
      </w:pPr>
      <w:r>
        <w:rPr>
          <w:rFonts w:cs="Traditional Arabic"/>
          <w:sz w:val="36"/>
          <w:szCs w:val="36"/>
          <w:rtl w:val="true"/>
          <w:lang w:bidi="ar-BH"/>
        </w:rPr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bizland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 Unicode MS" w:hAnsi="Arial Unicode MS" w:eastAsia="Arial Unicode MS"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1:42:00Z</dcterms:created>
  <dc:creator>sw</dc:creator>
  <dc:description/>
  <dc:language>en-US</dc:language>
  <cp:lastModifiedBy>sw</cp:lastModifiedBy>
  <dcterms:modified xsi:type="dcterms:W3CDTF">2005-08-02T01:42:00Z</dcterms:modified>
  <cp:revision>2</cp:revision>
  <dc:subject/>
  <dc:title>الصفحة الواحدة والأربعون من مسائل متفرقة</dc:title>
</cp:coreProperties>
</file>