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مسائل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متفرقة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Cs/>
          <w:sz w:val="56"/>
          <w:szCs w:val="56"/>
          <w:rtl w:val="true"/>
        </w:rPr>
        <w:t xml:space="preserve">..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وردود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سريعة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صفح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خامسة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رقا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سئل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</w:rPr>
        <w:t>101</w:t>
      </w:r>
      <w:r>
        <w:rPr>
          <w:rFonts w:cs="Traditional Arabic"/>
          <w:b/>
          <w:bCs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إل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</w:rPr>
        <w:t>125</w:t>
      </w:r>
      <w:r>
        <w:rPr>
          <w:rFonts w:cs="Traditional Arabic"/>
          <w:b/>
          <w:bCs/>
          <w:sz w:val="52"/>
          <w:szCs w:val="52"/>
          <w:rtl w:val="true"/>
        </w:rPr>
        <w:t xml:space="preserve">.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01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ز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لم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نق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ل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ر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غ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ه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غ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ز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ر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ص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ف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ر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ق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ك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ص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د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ز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غ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ز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زلا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ج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غ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ر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ع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زلا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ر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غ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ا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كة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ه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خ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ر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ر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غ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!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شا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بر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شوش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طالعو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دل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02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خ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ي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يم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د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ئ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ك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ذا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شا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فر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ُ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ُ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ض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ُ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ق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د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تز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تهاد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طلا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وات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ح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ل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ُ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ج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اب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اب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طئ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ح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س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ص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جر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و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ل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ة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ح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تز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ف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45</w:t>
      </w:r>
      <w:r>
        <w:rPr>
          <w:rFonts w:cs="Traditional Arabic"/>
          <w:sz w:val="32"/>
          <w:szCs w:val="32"/>
          <w:rtl w:val="true"/>
        </w:rPr>
        <w:t xml:space="preserve"> .. </w:t>
      </w:r>
      <w:r>
        <w:rPr>
          <w:rFonts w:cs="Traditional Arabic"/>
          <w:sz w:val="32"/>
          <w:sz w:val="32"/>
          <w:szCs w:val="32"/>
          <w:rtl w:val="true"/>
        </w:rPr>
        <w:t>ت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عد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ح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ص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سو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قف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ي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50</w:t>
      </w:r>
      <w:r>
        <w:rPr>
          <w:rFonts w:cs="Traditional Arabic"/>
          <w:sz w:val="32"/>
          <w:szCs w:val="32"/>
          <w:rtl w:val="true"/>
        </w:rPr>
        <w:t xml:space="preserve"> ..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4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ف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شترا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تش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ص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ن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ت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ا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ك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شترا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معت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كذ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ث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ح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اب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طئ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ط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!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ٌ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شه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09</w:t>
      </w:r>
      <w:r>
        <w:rPr>
          <w:rFonts w:cs="Traditional Arabic"/>
          <w:sz w:val="32"/>
          <w:szCs w:val="32"/>
          <w:rtl w:val="true"/>
        </w:rPr>
        <w:t xml:space="preserve"> ]!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ه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ي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نت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غ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لمين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ك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ا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ج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جاز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ج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ب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ها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ك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ي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ف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م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ك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ج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س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غ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عطف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غ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ع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ؤلف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م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ع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ذب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اق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</w:t>
        <w:tab/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ُ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ا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ط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ق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ف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ا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!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ب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ق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ص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فالإ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ع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!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د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ل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ن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ه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ث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ت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ؤ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"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نا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غ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غ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ن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اغ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غ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غ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ظ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تمس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ن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د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غ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ذ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ن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ري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ل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ط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و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ح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ط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و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ح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بو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ح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ؤ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مة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ُ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حا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أ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ح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تا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م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ط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حذ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خ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خ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قلت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خ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لاق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أ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ك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ت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ائد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اليد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ف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داب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ئ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اني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لس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ك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ث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"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أ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ت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عي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ث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غ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ن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ق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ث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اغ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ظ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اغ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هد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آت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اغ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اغ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ا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ؤ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ط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غ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جر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ط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ال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بو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زع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ح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ل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؟؟</w:t>
      </w:r>
      <w:r>
        <w:rPr>
          <w:rFonts w:cs="Traditional Arabic"/>
          <w:sz w:val="32"/>
          <w:szCs w:val="32"/>
          <w:rtl w:val="true"/>
        </w:rPr>
        <w:t>!!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ا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ت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ص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لم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!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03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ا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ط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ضع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ر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ر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س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ف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طار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ضع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جوز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ضعف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خف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ه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جائز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ؤو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وق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ا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ذ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غ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ظ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ت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ج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ر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04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ي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ن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ُ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اع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ب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ئ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رو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ان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غان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!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ف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ش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اع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ب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ش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م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فت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ح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ح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تو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05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ي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م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فاظ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جئ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ل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و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ب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خم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زوجت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ح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خم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نطقو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و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لال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ِّ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ّ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ح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عبي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ل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ح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ا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نط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ح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صدق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ق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06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شاني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بو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و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غ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ن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ط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طف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ي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وس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حاك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حاك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و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بر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م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ري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ط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جوز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عن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سليم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لظلم،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تعذيب،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ربم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وس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سن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ئت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!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ل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رغ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س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ش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ر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ف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يو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07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دخ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ن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بيوت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اب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ه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به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ر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ختلا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ف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ض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ر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درا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س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رمين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ا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المواز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شا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ئ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08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ط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خ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شا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د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ط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وس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تج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د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ب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س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ضع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رج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طين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ط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غ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يد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ج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ُ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ه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قي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TextBodyIndent"/>
        <w:jc w:val="both"/>
        <w:rPr/>
      </w:pP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ن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ر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ط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ح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ج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هود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ر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طارد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لي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ذ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م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ط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د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ي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جا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اج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ه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تحن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جر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متحنو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يمان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مو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جعو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ل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09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غ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ؤ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ح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خ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عا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و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غ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كف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غ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! 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0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ع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ت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مث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ُ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بِنة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ط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ج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ئ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ب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د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ي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ُ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شِ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يّ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ق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فُض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تّ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ُعط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ع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ئ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ُ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س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ة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ُ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ي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ع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ئ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1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ِ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خل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خر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م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ِ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س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ح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2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س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ُ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كث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ؤت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عن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rFonts w:cs="Traditional Arabic"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كث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ؤت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3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ا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ز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تز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ب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ر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ع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آخ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ض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ب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ا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تجن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نسي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ج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ف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يط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ن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د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4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ج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د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5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غ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ب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م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است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6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ا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7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ظاه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بهم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ُ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ا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د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/542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طنط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ف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و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8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حاوي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"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مبشر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عرابي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ش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19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تض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ح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ر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!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/405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ا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ت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ا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فوا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ظ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ا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خب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ح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تاب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دي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قاً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/267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: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حريم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ث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ّ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ل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ذ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لل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3</w:t>
      </w:r>
      <w:r>
        <w:rPr>
          <w:rFonts w:cs="Traditional Arabic"/>
          <w:sz w:val="32"/>
          <w:szCs w:val="32"/>
          <w:rtl w:val="true"/>
        </w:rPr>
        <w:t xml:space="preserve"> 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4</w:t>
      </w:r>
      <w:r>
        <w:rPr>
          <w:rFonts w:cs="Traditional Arabic"/>
          <w:sz w:val="32"/>
          <w:szCs w:val="32"/>
          <w:rtl w:val="true"/>
        </w:rPr>
        <w:t xml:space="preserve"> )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20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0</w:t>
      </w:r>
      <w:r>
        <w:rPr>
          <w:rFonts w:cs="Traditional Arabic"/>
          <w:sz w:val="32"/>
          <w:szCs w:val="32"/>
          <w:rtl w:val="true"/>
        </w:rPr>
        <w:t xml:space="preserve"> )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21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ن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ات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125" w:right="0" w:hanging="405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! </w:t>
      </w:r>
    </w:p>
    <w:p>
      <w:pPr>
        <w:pStyle w:val="Normal"/>
        <w:numPr>
          <w:ilvl w:val="0"/>
          <w:numId w:val="2"/>
        </w:numPr>
        <w:ind w:left="1125" w:right="0" w:hanging="4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ـ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ق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72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22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و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و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لط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23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ش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ش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ّ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جدّ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24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ح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يره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عي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هم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3/348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ات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ق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طي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ئ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انهم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م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تحن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اقب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يبو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ف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س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ق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م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ز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ذ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س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ح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طأ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ق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س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ت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ت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rFonts w:cs="Traditional Arabic"/>
          <w:sz w:val="32"/>
          <w:szCs w:val="32"/>
        </w:rPr>
        <w:t>30/45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غ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ز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اب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اع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ج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مي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ثر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ك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د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ي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غ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25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ضو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ح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ص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ل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ي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Heading4"/>
        <w:ind w:left="0" w:right="0" w:hanging="0"/>
        <w:jc w:val="left"/>
        <w:rPr/>
      </w:pPr>
      <w:r>
        <w:rPr>
          <w:b w:val="false"/>
          <w:bCs w:val="false"/>
          <w:sz w:val="40"/>
          <w:szCs w:val="40"/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126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ظ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رق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تنبيه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هام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ب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رس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ؤالك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صفح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سئ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وارد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صفح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صفح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ابق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تفرق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س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ج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ؤالك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جوا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يث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ُرسَ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يّ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سئ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ديد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كرر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جب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ه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واض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د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لس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جزاك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خيراً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2"/>
            <w:szCs w:val="32"/>
          </w:rPr>
          <w:t>www.abubaseer.com</w:t>
        </w:r>
      </w:hyperlink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125"/>
        </w:tabs>
        <w:ind w:left="112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19:12:00Z</dcterms:created>
  <dc:creator>abubaseer</dc:creator>
  <dc:description/>
  <dc:language>en-US</dc:language>
  <cp:lastModifiedBy>abubaseer</cp:lastModifiedBy>
  <dcterms:modified xsi:type="dcterms:W3CDTF">2002-10-06T19:12:00Z</dcterms:modified>
  <cp:revision>2</cp:revision>
  <dc:subject/>
  <dc:title>مسائل متفرقة </dc:title>
</cp:coreProperties>
</file>