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color w:val="800000"/>
          <w:rtl w:val="true"/>
        </w:rPr>
        <w:t>الصفح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سادس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الأربعو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سائ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تفرقة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color w:val="800000"/>
          <w:sz w:val="48"/>
          <w:sz w:val="48"/>
          <w:szCs w:val="48"/>
          <w:rtl w:val="true"/>
        </w:rPr>
        <w:t>أرقام</w:t>
      </w:r>
      <w:r>
        <w:rPr>
          <w:b/>
          <w:b/>
          <w:bCs/>
          <w:color w:val="8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8"/>
          <w:sz w:val="48"/>
          <w:szCs w:val="48"/>
          <w:rtl w:val="true"/>
        </w:rPr>
        <w:t>الأسئلة</w:t>
      </w:r>
      <w:r>
        <w:rPr>
          <w:b/>
          <w:b/>
          <w:bCs/>
          <w:color w:val="8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8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8"/>
          <w:szCs w:val="48"/>
        </w:rPr>
        <w:t>1126</w:t>
      </w:r>
      <w:r>
        <w:rPr>
          <w:rFonts w:cs="Traditional Arabic"/>
          <w:b/>
          <w:bCs/>
          <w:color w:val="800000"/>
          <w:sz w:val="48"/>
          <w:szCs w:val="48"/>
          <w:rtl w:val="true"/>
        </w:rPr>
        <w:t>-</w:t>
      </w:r>
      <w:r>
        <w:rPr>
          <w:rFonts w:cs="Traditional Arabic"/>
          <w:b/>
          <w:bCs/>
          <w:color w:val="800000"/>
          <w:sz w:val="48"/>
          <w:szCs w:val="48"/>
        </w:rPr>
        <w:t>1150</w:t>
      </w:r>
      <w:r>
        <w:rPr>
          <w:rFonts w:cs="Traditional Arabic"/>
          <w:b/>
          <w:bCs/>
          <w:color w:val="800000"/>
          <w:sz w:val="48"/>
          <w:szCs w:val="48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2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تق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قل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لم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ُ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تو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Arabic Transparent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2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Cs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2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ش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اهي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ث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َّ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َّ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دَّ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َّار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ي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غراقيَّ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َّ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ي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راقيَّ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صو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راق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َّ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لُّ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ِّ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ِّ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ا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خش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ـ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ف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أج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ئ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لُّ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ج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ي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يم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وص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ت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ا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صو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وص؟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صَّ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لَّ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عا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خا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ق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ع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هب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ت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هب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ث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ول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زَا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َاتِلُو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ُدُّو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طَاع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1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ه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ِ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ص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اف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سْو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سَ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بْرَاهِي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قَوْم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ر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بُ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د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يْن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دَاو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بَغْض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َ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مِ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ْ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تحن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ص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َّخِذ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ف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فْع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غ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ل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ى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خِذ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ف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ُرِي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ْعَ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لْطَ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بِ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4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خِذ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يَهُو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َصَا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وَلّ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هْ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غ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نَّبِ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غْفِ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مُشْرِك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ْ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رْب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َيّ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ْحَ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حِي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1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ُّ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ئحت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ُّ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ياء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بو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2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ظ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ت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ت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  <w:r>
        <w:rPr>
          <w:rFonts w:cs="Arabic Transparent"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3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و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ظ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ا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ظ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را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ق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لو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و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ي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ف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ض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بل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ث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 </w:t>
      </w:r>
    </w:p>
    <w:p>
      <w:pPr>
        <w:pStyle w:val="TextBodyIndent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1131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ة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 xml:space="preserve">: </w:t>
      </w:r>
      <w:r>
        <w:rPr/>
        <w:t>3/454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3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اع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ز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تا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3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تا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Style w:val="StrongEmphasis"/>
          <w:rFonts w:ascii="Arial" w:hAnsi="Arial" w:cs="Traditional Arabic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نع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ج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ختتن؛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كا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نب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أم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سل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ختتن،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قا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:"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فطر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خمس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ختان،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لاستحداد،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نتف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إبط،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قص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شارب،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تقلي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 Unicode MS;Tahoma" w:hAnsi="Arial Unicode MS;Tahoma" w:eastAsia="Arial Unicode MS;Tahoma" w:cs="Traditional Arabic"/>
          <w:sz w:val="32"/>
          <w:szCs w:val="32"/>
        </w:rPr>
      </w:pP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أظفا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هذ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عن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لزا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رج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الاختتا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و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سلام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..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هذ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م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ق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خيف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بعض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يكو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انعاً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سبباً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ؤخ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سلام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لك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دعو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رج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طمئ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قلب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الإيما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يثب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يحس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سلام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ع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ُلز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مث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كاليف،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لل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علم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.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center"/>
        <w:rPr/>
      </w:pPr>
      <w:r>
        <w:rPr>
          <w:rStyle w:val="StrongEmphasis"/>
          <w:rFonts w:cs="Traditional Arabic" w:ascii="Arial" w:hAnsi="Arial"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Style w:val="StrongEmphasis"/>
          <w:rFonts w:cs="Traditional Arabic"/>
          <w:sz w:val="32"/>
          <w:sz w:val="32"/>
          <w:szCs w:val="32"/>
          <w:rtl w:val="true"/>
        </w:rPr>
        <w:t>س</w:t>
      </w:r>
      <w:r>
        <w:rPr>
          <w:rStyle w:val="StrongEmphasis"/>
          <w:rFonts w:cs="Traditional Arabic"/>
          <w:sz w:val="32"/>
          <w:szCs w:val="32"/>
        </w:rPr>
        <w:t>1134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د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3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لز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36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ت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و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ش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ج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ط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3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ر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ف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وت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ك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ن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3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ظ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ط والتن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 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ش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فى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ا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مث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ثر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ح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39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سل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وال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u w:val="single"/>
          <w:rtl w:val="true"/>
        </w:rPr>
        <w:t>للكافر</w:t>
      </w:r>
      <w:r>
        <w:rPr>
          <w:rStyle w:val="StrongEmphasis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u w:val="single"/>
          <w:rtl w:val="true"/>
        </w:rPr>
        <w:t>المرت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جه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تأوي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ستساغ،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ُ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قا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ثرت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يمنع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ن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حوق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حك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والا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ذلك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اعتماد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أويلات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نصوص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رجوحة،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لكن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: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ا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سل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وال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u w:val="single"/>
          <w:rtl w:val="true"/>
        </w:rPr>
        <w:t>للكافر</w:t>
      </w:r>
      <w:r>
        <w:rPr>
          <w:rStyle w:val="StrongEmphasis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u w:val="single"/>
          <w:rtl w:val="true"/>
        </w:rPr>
        <w:t>الأصل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جه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تأوي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ستساغ،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ما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و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حكم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أص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و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كحك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والا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رتد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"/>
        <w:bidi w:val="1"/>
        <w:spacing w:before="0" w:after="0"/>
        <w:ind w:left="0" w:right="0" w:firstLine="720"/>
        <w:jc w:val="both"/>
        <w:rPr/>
      </w:pPr>
      <w:r>
        <w:rPr>
          <w:rStyle w:val="StrongEmphasis"/>
          <w:rFonts w:cs="Traditional Arabic"/>
          <w:sz w:val="32"/>
          <w:sz w:val="32"/>
          <w:szCs w:val="32"/>
          <w:rtl w:val="true"/>
        </w:rPr>
        <w:t>وما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حك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u w:val="single"/>
          <w:rtl w:val="true"/>
        </w:rPr>
        <w:t>كلا</w:t>
      </w:r>
      <w:r>
        <w:rPr>
          <w:rStyle w:val="StrongEmphasis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u w:val="single"/>
          <w:rtl w:val="true"/>
        </w:rPr>
        <w:t>الحالتي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و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ضاف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سل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ـ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وال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لمرت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و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لكاف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ـ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نوع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نصر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السنا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اللسان،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عتمدا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ً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ذلك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ضلي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شايخ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سوء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م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سمع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هم،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هل تقا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ثرت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جه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تأوي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ستساغ،  يرج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ضيلتك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تفصي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م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تح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ليك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ل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ذ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سائل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"/>
        <w:bidi w:val="1"/>
        <w:spacing w:before="0" w:after="0"/>
        <w:ind w:left="0" w:right="0" w:firstLine="720"/>
        <w:jc w:val="both"/>
        <w:rPr>
          <w:rFonts w:cs="Traditional Arabic"/>
        </w:rPr>
      </w:pPr>
      <w:r>
        <w:rPr>
          <w:rStyle w:val="StrongEmphasis"/>
          <w:rFonts w:cs="Traditional Arabic"/>
          <w:sz w:val="32"/>
          <w:sz w:val="32"/>
          <w:szCs w:val="32"/>
          <w:rtl w:val="true"/>
        </w:rPr>
        <w:t>وأخيراً،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ا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عن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قولك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ندم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حدثت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جمل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صفات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حاك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كافر،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أن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و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حاك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ذ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u w:val="single"/>
          <w:rtl w:val="true"/>
        </w:rPr>
        <w:t>لا</w:t>
      </w:r>
      <w:r>
        <w:rPr>
          <w:rStyle w:val="StrongEmphasis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u w:val="single"/>
          <w:rtl w:val="true"/>
        </w:rPr>
        <w:t>يحكم</w:t>
      </w:r>
      <w:r>
        <w:rPr>
          <w:rStyle w:val="StrongEmphasis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u w:val="single"/>
          <w:rtl w:val="true"/>
        </w:rPr>
        <w:t>بما</w:t>
      </w:r>
      <w:r>
        <w:rPr>
          <w:rStyle w:val="StrongEmphasis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u w:val="single"/>
          <w:rtl w:val="true"/>
        </w:rPr>
        <w:t>أنزل</w:t>
      </w:r>
      <w:r>
        <w:rPr>
          <w:rStyle w:val="StrongEmphasis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u w:val="single"/>
          <w:rtl w:val="true"/>
        </w:rPr>
        <w:t>الله</w:t>
      </w:r>
      <w:r>
        <w:rPr>
          <w:rStyle w:val="StrongEmphasis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u w:val="single"/>
          <w:rtl w:val="true"/>
        </w:rPr>
        <w:t>في</w:t>
      </w:r>
      <w:r>
        <w:rPr>
          <w:rStyle w:val="StrongEmphasis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u w:val="single"/>
          <w:rtl w:val="true"/>
        </w:rPr>
        <w:t>التوحيد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،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ما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عن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ن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حك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م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نز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توحيد،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رج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توضيح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شيء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أمثلة،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ارك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كم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؟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bidi w:val="1"/>
        <w:spacing w:before="0" w:after="0"/>
        <w:ind w:left="0" w:right="0" w:firstLine="720"/>
        <w:jc w:val="both"/>
        <w:rPr/>
      </w:pP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الجواب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: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حم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رب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عالمين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حيثم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وج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تأوي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ستساغ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غ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عقلاً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شرعاً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ُقا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عثرات،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يُرفع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حرج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إل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حي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قيا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حج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شرعي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عل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قد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قو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تأوي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قو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بررات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تسع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ساح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أعذا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عل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قد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ضعف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ضعف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بررات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ضيق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ساح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أعذا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ه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ُحم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حا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قع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سل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نوع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والا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ـ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أوي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عتب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ـ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لكاف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سواء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كا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كفر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صلياً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كا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جه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رد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سواء</w:t>
      </w:r>
      <w:r>
        <w:rPr>
          <w:rStyle w:val="StrongEmphasis"/>
          <w:rFonts w:cs="Traditional Arabic"/>
          <w:sz w:val="32"/>
          <w:szCs w:val="32"/>
          <w:rtl w:val="true"/>
        </w:rPr>
        <w:t>.</w:t>
      </w:r>
    </w:p>
    <w:p>
      <w:pPr>
        <w:pStyle w:val="TextBody"/>
        <w:bidi w:val="1"/>
        <w:spacing w:before="0" w:after="0"/>
        <w:ind w:left="0" w:right="0" w:firstLine="720"/>
        <w:jc w:val="both"/>
        <w:rPr/>
      </w:pPr>
      <w:r>
        <w:rPr>
          <w:rStyle w:val="StrongEmphasis"/>
          <w:rFonts w:cs="Traditional Arabic"/>
          <w:sz w:val="32"/>
          <w:sz w:val="32"/>
          <w:szCs w:val="32"/>
          <w:rtl w:val="true"/>
        </w:rPr>
        <w:t>لك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نبغ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نقح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و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نفترض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تأوي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كعذ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ُقي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عثرات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ن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والا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ظاهر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كبر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ذو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كف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بواح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جوز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اختلاف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كفره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ه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تمييع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التعطي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أحكا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عال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أخذ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طريقه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إل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اقعه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مستحقيها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"/>
        <w:bidi w:val="1"/>
        <w:spacing w:before="0" w:after="0"/>
        <w:ind w:left="0" w:right="0" w:firstLine="720"/>
        <w:jc w:val="both"/>
        <w:rPr/>
      </w:pPr>
      <w:r>
        <w:rPr>
          <w:rStyle w:val="StrongEmphasis"/>
          <w:rFonts w:cs="Traditional Arabic"/>
          <w:sz w:val="32"/>
          <w:sz w:val="32"/>
          <w:szCs w:val="32"/>
          <w:rtl w:val="true"/>
        </w:rPr>
        <w:t>أمَّ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ا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نعن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قولنا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:"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حك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م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نز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توحي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>"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؛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كو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ذلك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ندم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عط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عم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التوحي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يحك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الشرك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يقن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ه،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ثا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ذلك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: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حك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بلا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العبا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نواقض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إيما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و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عضه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الت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ها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: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نواقض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عشر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ت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ذكره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شيخ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حم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ب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وهاب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كتبه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"/>
        <w:bidi w:val="1"/>
        <w:spacing w:before="0" w:after="0"/>
        <w:ind w:left="0" w:right="0" w:firstLine="720"/>
        <w:jc w:val="center"/>
        <w:rPr/>
      </w:pPr>
      <w:r>
        <w:rPr>
          <w:rStyle w:val="StrongEmphasis"/>
          <w:rFonts w:cs="Traditional Arabic"/>
          <w:sz w:val="40"/>
          <w:szCs w:val="40"/>
          <w:rtl w:val="true"/>
        </w:rPr>
        <w:t>* * *</w:t>
      </w:r>
    </w:p>
    <w:p>
      <w:pPr>
        <w:pStyle w:val="TextBody"/>
        <w:bidi w:val="1"/>
        <w:spacing w:before="0" w:after="0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4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م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ت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ق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م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ت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ت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"/>
        <w:bidi w:val="1"/>
        <w:spacing w:before="0" w:after="0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bidi w:val="1"/>
        <w:spacing w:before="0" w:after="0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TextBody"/>
        <w:bidi w:val="1"/>
        <w:spacing w:before="0" w:after="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4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ل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لّي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ات؟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TextBody"/>
        <w:bidi w:val="1"/>
        <w:spacing w:before="0" w:after="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وطن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حت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bidi w:val="1"/>
        <w:spacing w:before="0" w:after="0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TextBody"/>
        <w:bidi w:val="1"/>
        <w:spacing w:before="0" w:after="0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4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ي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ط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د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رب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يدنَّ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ج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عّ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رنّ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س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ع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43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ؤ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ي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raditional Arabic"/>
          <w:b/>
          <w:bCs/>
          <w:sz w:val="32"/>
          <w:szCs w:val="32"/>
        </w:rPr>
        <w:t>Over night Money Market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ائ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0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ف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ض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ي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44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ل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خال والقر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ود المحار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شف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ل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ستد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ل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ج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ام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وز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م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ؤ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مو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1145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ح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لت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و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ؤ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ك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Arabic Transparent"/>
          <w:b/>
          <w:b/>
          <w:bCs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و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ت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ط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و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ئ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قيد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م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و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ل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ك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أن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صو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فت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4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ص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ع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ل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ع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ساء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ك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َفَّارَت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طْعَ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شَ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َاك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سَ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ْع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ِي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ِسْوَت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رِ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قَب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ِ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صِيَ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لاَث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َ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َّار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ْمَان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لَف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حْفَظ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ْمَا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َيّ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َا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شْك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را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دا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ف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47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نح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إخوا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نظ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ش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إسلا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نمس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نسع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للدع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ع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صف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بل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قت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و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انتخاب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برلما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ضع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عظ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أحز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أس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يتس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بأس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قوائم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لضم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صو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ف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شر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شار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بلاد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يرش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نفس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جز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خيراً؟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  <w:lang w:val="en-US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عالمين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جب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وضع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ف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يُ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برلم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نيا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تشري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د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د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يُ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يُح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نمس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غي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د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ذ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برلم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نيا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تشري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ستث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أع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ه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فأقول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نيا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تشري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يخت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مجا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تنفيذ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خد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كمجال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بلد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نحو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فال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نيا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برلم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تشري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ا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يت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يتبد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حرمة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نيا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تشري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يع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ب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ضو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مار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مبار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ش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الإقر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الاعتر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بألوه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ربو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مخل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عب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خاص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تشر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التح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التحري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التحس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التقب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خصوص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مخل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US"/>
        </w:rPr>
        <w:t>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ش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ب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US"/>
        </w:rPr>
        <w:t>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يج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لل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يُقدِ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تصويت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ترشيح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تعالى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US"/>
        </w:rPr>
        <w:t>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َل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يُشْرِك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ف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حُكْمِ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َحَ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US"/>
        </w:rPr>
        <w:t>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كهف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>:</w:t>
      </w:r>
      <w:r>
        <w:rPr>
          <w:rFonts w:cs="Traditional Arabic" w:ascii="Arial" w:hAnsi="Arial"/>
          <w:b/>
          <w:bCs/>
          <w:sz w:val="32"/>
          <w:szCs w:val="32"/>
          <w:lang w:val="en-US"/>
        </w:rPr>
        <w:t>26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تعالى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US"/>
        </w:rPr>
        <w:t>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إِن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ْحُكْم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إِلا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لِلّ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َمَر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َلا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تَعْبُدُوا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إِلا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إِيَّا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ذَلِك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دِّين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ْقَيِّم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َلَكِن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َكْثَر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نَّاس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لا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يَعْلَم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US"/>
        </w:rPr>
        <w:t>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يوسف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>:</w:t>
      </w:r>
      <w:r>
        <w:rPr>
          <w:rFonts w:cs="Traditional Arabic" w:ascii="Arial" w:hAnsi="Arial"/>
          <w:b/>
          <w:bCs/>
          <w:sz w:val="32"/>
          <w:szCs w:val="32"/>
          <w:lang w:val="en-US"/>
        </w:rPr>
        <w:t>40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تعالى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US"/>
        </w:rPr>
        <w:t>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َلا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ل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ْخَلْق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َالأَمْر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تَبَارَك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لّ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رَبّ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ْعَالَم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US"/>
        </w:rPr>
        <w:t>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أعراف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>:</w:t>
      </w:r>
      <w:r>
        <w:rPr>
          <w:rFonts w:cs="Traditional Arabic" w:ascii="Arial" w:hAnsi="Arial"/>
          <w:b/>
          <w:bCs/>
          <w:sz w:val="32"/>
          <w:szCs w:val="32"/>
          <w:lang w:val="en-US"/>
        </w:rPr>
        <w:t>54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ف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خ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أمر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تعالى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US"/>
        </w:rPr>
        <w:t>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قُل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َرَأَيْتُ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ّ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َنزَل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لّ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لَكُ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ِّ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رِّزْق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فَجَعَلْتُ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ِّنْ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حَرَام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َحَلاَ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قُل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آللّ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َذِ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لَ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َ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عَلَ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لّ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تَفْتَر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US"/>
        </w:rPr>
        <w:t>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يونس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>:</w:t>
      </w:r>
      <w:r>
        <w:rPr>
          <w:rFonts w:cs="Traditional Arabic" w:ascii="Arial" w:hAnsi="Arial"/>
          <w:b/>
          <w:bCs/>
          <w:sz w:val="32"/>
          <w:szCs w:val="32"/>
          <w:lang w:val="en-US"/>
        </w:rPr>
        <w:t>59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تعالى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US"/>
        </w:rPr>
        <w:t>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تَّخَذُوا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َحْبَارَه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َرُهْبَانَه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َرْبَاب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ِّ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دُون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لّ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US"/>
        </w:rPr>
        <w:t>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توبة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>:</w:t>
      </w:r>
      <w:r>
        <w:rPr>
          <w:rFonts w:cs="Traditional Arabic" w:ascii="Arial" w:hAnsi="Arial"/>
          <w:b/>
          <w:bCs/>
          <w:sz w:val="32"/>
          <w:szCs w:val="32"/>
          <w:lang w:val="en-US"/>
        </w:rPr>
        <w:t>31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طاع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أحب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الرهب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تح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حر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ل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تحر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ح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أقر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بخاص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تشر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US"/>
        </w:rPr>
        <w:t>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يفع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حب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رهب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مجال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نيا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تشري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بالت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يق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ب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حق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تشريع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التح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التحر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نفس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ف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ق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بالربو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US"/>
        </w:rPr>
        <w:t>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ن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كذلك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ك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يم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ل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سو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كان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نمس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غي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د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أو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يكون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دع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ع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توح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يُحيي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ب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تعالى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US"/>
        </w:rPr>
        <w:t>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قُل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ي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َهْل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ْكِتَاب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تَعَالَوْا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إِلَ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كَلَمَة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سَوَ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بَيْنَن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َبَيْنَ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َلا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نَعْبُد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إِلا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لّه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َلا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نُشْرِك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بِ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شَيْئ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َلا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يَتَّخِذ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بَعْضُن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بَعْض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َرْبَاب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ِّ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دُون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لّ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فَإِ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تَوَلَّوْا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فَقُولُوا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شْهَدُوا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بِأَنّ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ُسْلِم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US"/>
        </w:rPr>
        <w:t>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آ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عمران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>:</w:t>
      </w:r>
      <w:r>
        <w:rPr>
          <w:rFonts w:cs="Traditional Arabic" w:ascii="Arial" w:hAnsi="Arial"/>
          <w:b/>
          <w:bCs/>
          <w:sz w:val="32"/>
          <w:szCs w:val="32"/>
          <w:lang w:val="en-US"/>
        </w:rPr>
        <w:t>64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نف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نف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وق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يمارس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ش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الربو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خ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شارك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تصويت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ترشيح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عم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نيا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تشريعية؟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>!</w:t>
      </w:r>
    </w:p>
    <w:p>
      <w:pPr>
        <w:pStyle w:val="Normal"/>
        <w:bidi w:val="1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  <w:lang w:val="en-US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سيقولون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صال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نسع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لتحصي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>.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؟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ن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لهم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صل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توح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صل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سل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ع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ال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نف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أو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مقدم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ينبغ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نحر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عل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ألا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نق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عل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صل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خ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ب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ج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سؤالك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يسأ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نح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سؤالكم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>.</w:t>
      </w:r>
    </w:p>
    <w:p>
      <w:pPr>
        <w:pStyle w:val="Normal"/>
        <w:bidi w:val="1"/>
        <w:ind w:left="0" w:right="0" w:firstLine="720"/>
        <w:jc w:val="center"/>
        <w:rPr>
          <w:rFonts w:ascii="Arial" w:hAnsi="Arial" w:cs="Traditional Arabic"/>
          <w:b/>
          <w:b/>
          <w:bCs/>
          <w:sz w:val="40"/>
          <w:szCs w:val="40"/>
          <w:lang w:val="en-US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  <w:lang w:val="en-US"/>
        </w:rPr>
        <w:t>* * *</w:t>
      </w:r>
    </w:p>
    <w:p>
      <w:pPr>
        <w:pStyle w:val="Normal"/>
        <w:bidi w:val="1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  <w:lang w:val="en-US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س</w:t>
      </w:r>
      <w:r>
        <w:rPr>
          <w:rFonts w:cs="Traditional Arabic" w:ascii="Arial" w:hAnsi="Arial"/>
          <w:b/>
          <w:bCs/>
          <w:sz w:val="32"/>
          <w:szCs w:val="32"/>
          <w:lang w:val="en-US"/>
        </w:rPr>
        <w:t>1148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ع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سريَّة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استم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بال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حر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إطلاق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ك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سب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للش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يجتنبو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ز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ساد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عمَّ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فت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شك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تلاحق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يرج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إج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عنه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ع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إهما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جز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خيراً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  <w:lang w:val="en-US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عالمين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أ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حر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للأضر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صح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النفس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نات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ع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تر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فع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د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ض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حقق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ك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مر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زن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محق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فع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فع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تنطفئ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شهو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ينص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زن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محق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ف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ح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جازو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قب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د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ض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أ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بالض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أصغر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تأم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نصو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شري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ن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نص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يج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استم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خيا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يم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لجو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إ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لقبا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ف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آثا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سيئ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ص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النف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إن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ج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خيا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حص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مرين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إ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إسر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زو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خي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أفض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للش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يستطيع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باء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إ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خي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صوم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صي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بطن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جم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جوا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ظاه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الباط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ث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للشهو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حديث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ف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ص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US"/>
        </w:rPr>
        <w:t>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ت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ص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ر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ي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وي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َّ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نو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ند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ب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ط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ش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ب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فَ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و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</w:rPr>
        <w:t>2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حف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وارح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رح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ب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م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دم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لي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ث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شه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نت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يام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</w:rPr>
        <w:t>3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ن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د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وم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اعتي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</w:rPr>
        <w:t>4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ن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جت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يقظ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خذ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ق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نه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بق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راش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اعت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فنج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ي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تق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س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لوسا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الب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هج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ائ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ج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</w:rPr>
        <w:t>5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را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عو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حا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ك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ع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ض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أس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ادت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غلب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يني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</w:rPr>
        <w:t>6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جت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طع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ملئ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ت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فع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ي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دني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ياض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طال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ف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جال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قر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لفرا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ض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ت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طا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لش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ت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قف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ت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 w:ascii="Arial" w:hAnsi="Arial"/>
          <w:b/>
          <w:bCs/>
          <w:sz w:val="32"/>
          <w:szCs w:val="32"/>
        </w:rPr>
        <w:t>7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جتن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ك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ب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نفرا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طع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ث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طا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  <w:lang w:val="en-US"/>
        </w:rPr>
      </w:pPr>
      <w:r>
        <w:rPr>
          <w:rFonts w:cs="Traditional Arabic" w:ascii="Arial" w:hAnsi="Arial"/>
          <w:b/>
          <w:bCs/>
          <w:sz w:val="32"/>
          <w:szCs w:val="32"/>
          <w:lang w:val="en-US"/>
        </w:rPr>
        <w:t>8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بتل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بالسك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إنفرا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خ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غرفت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مسك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جم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س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إع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مرئ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تتور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ب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ن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حر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الص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داعرة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>!</w:t>
      </w:r>
    </w:p>
    <w:p>
      <w:pPr>
        <w:pStyle w:val="Normal"/>
        <w:bidi w:val="1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  <w:lang w:val="en-US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جم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نصائ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التوجيه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تز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ش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ألز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ولي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أم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بناء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ش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المراهق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لضعف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ظاه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لرب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ذهب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كلي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شباب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أبنائن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علم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>.</w:t>
      </w:r>
    </w:p>
    <w:p>
      <w:pPr>
        <w:pStyle w:val="Normal"/>
        <w:bidi w:val="1"/>
        <w:ind w:left="0" w:right="0" w:firstLine="720"/>
        <w:jc w:val="center"/>
        <w:rPr>
          <w:rFonts w:ascii="Arial" w:hAnsi="Arial" w:cs="Traditional Arabic"/>
          <w:b/>
          <w:b/>
          <w:bCs/>
          <w:sz w:val="40"/>
          <w:szCs w:val="40"/>
          <w:lang w:val="en-US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  <w:lang w:val="en-US"/>
        </w:rPr>
        <w:t>* * *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س</w:t>
      </w:r>
      <w:r>
        <w:rPr>
          <w:rFonts w:cs="Traditional Arabic" w:ascii="Arial" w:hAnsi="Arial"/>
          <w:b/>
          <w:bCs/>
          <w:sz w:val="32"/>
          <w:szCs w:val="32"/>
          <w:lang w:val="en-US"/>
        </w:rPr>
        <w:t>1149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مرج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تعطو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جواب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شافي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في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يخ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ر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الصباغ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و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للأشخاص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يُ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تصو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ش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إ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US"/>
        </w:rPr>
        <w:t>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حاديث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نه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جز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ع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خير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  <w:lang w:val="en-US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عالمين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نع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يشم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حا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US"/>
        </w:rPr>
        <w:t>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ن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لضر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عل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تربو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لغ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تر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أب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الأطف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قياس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لع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عائش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رض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ع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ألع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طف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أنص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ل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US"/>
        </w:rPr>
        <w:t>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: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رقم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ث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>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ص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عب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لر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يحت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صن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صور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: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ك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فاع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فاصن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الشج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نفْ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>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و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أعلم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ascii="Arial" w:hAnsi="Arial" w:cs="Traditional Arabic"/>
          <w:b/>
          <w:b/>
          <w:bCs/>
          <w:sz w:val="40"/>
          <w:szCs w:val="40"/>
          <w:lang w:val="en-US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  <w:lang w:val="en-US"/>
        </w:rPr>
        <w:t>* * *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val="en-US"/>
        </w:rPr>
        <w:t>س</w:t>
      </w:r>
      <w:r>
        <w:rPr>
          <w:rFonts w:cs="Traditional Arabic" w:ascii="Arial" w:hAnsi="Arial"/>
          <w:b/>
          <w:bCs/>
          <w:sz w:val="32"/>
          <w:szCs w:val="32"/>
          <w:lang w:val="en-US"/>
        </w:rPr>
        <w:t>1150</w:t>
      </w:r>
      <w:r>
        <w:rPr>
          <w:rFonts w:cs="Traditional Arabic" w:ascii="Arial" w:hAnsi="Arial"/>
          <w:b/>
          <w:bCs/>
          <w:sz w:val="32"/>
          <w:szCs w:val="32"/>
          <w:rtl w:val="true"/>
          <w:lang w:val="en-US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وق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ا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بعض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ب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ؤ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يم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توجس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ي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ز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ثق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تأك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م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يظ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نا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ره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شر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ستخف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را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ئف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وق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راء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ساؤ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ق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ز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ض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ق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ستطيع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قد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استط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سر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س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ع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تق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طع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ئ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فر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ف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تل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طاغ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تد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ط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تم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طواغ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صم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من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فير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م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ُ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لف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نط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س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ين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أما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rFonts w:ascii="Arial Unicode MS;Tahoma" w:hAnsi="Arial Unicode MS;Tahoma" w:eastAsia="Arial Unicode MS;Tahoma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شترط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ج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شتر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ه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ع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ل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بذ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بذ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ؤسسا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ك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ق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عت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ت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نب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م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وج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طا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ُلا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ئ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شي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ي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م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شع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شترا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ح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خف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ع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لع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حكا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ضر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و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ط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خر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ر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ع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ب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عد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قع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د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ط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م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ف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لم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اجع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ثال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قالن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151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نب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ف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س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س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ت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ج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center"/>
        <w:rPr>
          <w:rFonts w:ascii="Arial Black" w:hAnsi="Arial Black" w:cs="Traditional Arabic"/>
          <w:b/>
          <w:b/>
          <w:bCs/>
          <w:sz w:val="32"/>
          <w:szCs w:val="32"/>
        </w:rPr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</w:p>
    <w:p>
      <w:pPr>
        <w:pStyle w:val="Normal"/>
        <w:bidi w:val="1"/>
        <w:ind w:left="0" w:right="0" w:hanging="0"/>
        <w:jc w:val="both"/>
        <w:rPr>
          <w:rFonts w:ascii="Arial Black" w:hAnsi="Arial Black" w:cs="Traditional Arabic"/>
          <w:b/>
          <w:b/>
          <w:bCs/>
          <w:sz w:val="32"/>
          <w:szCs w:val="32"/>
        </w:rPr>
      </w:pPr>
      <w:r>
        <w:rPr>
          <w:rFonts w:cs="Traditional Arabic" w:ascii="Arial Black" w:hAnsi="Arial Black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Arial Unicode MS">
    <w:altName w:val="Tahoma"/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52"/>
      <w:szCs w:val="52"/>
      <w:lang w:val="en-US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Traditional Arabic"/>
      <w:b/>
      <w:bCs/>
      <w:sz w:val="32"/>
      <w:szCs w:val="32"/>
      <w:lang w:val="en-US"/>
    </w:rPr>
  </w:style>
  <w:style w:type="paragraph" w:styleId="BodyText3">
    <w:name w:val="Body Text 3"/>
    <w:basedOn w:val="Normal"/>
    <w:qFormat/>
    <w:pPr>
      <w:bidi w:val="1"/>
      <w:ind w:left="0" w:right="0" w:hanging="0"/>
      <w:jc w:val="both"/>
    </w:pPr>
    <w:rPr>
      <w:rFonts w:ascii="Arial" w:hAnsi="Arial" w:cs="Arial"/>
      <w:sz w:val="44"/>
      <w:szCs w:val="44"/>
    </w:rPr>
  </w:style>
  <w:style w:type="paragraph" w:styleId="BodyText2">
    <w:name w:val="Body Text 2"/>
    <w:basedOn w:val="Normal"/>
    <w:qFormat/>
    <w:pPr>
      <w:bidi w:val="1"/>
      <w:ind w:left="0" w:right="0" w:hanging="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1:35:00Z</dcterms:created>
  <dc:creator>Abu Baseer</dc:creator>
  <dc:description/>
  <dc:language>en-US</dc:language>
  <cp:lastModifiedBy>Abu Baseer</cp:lastModifiedBy>
  <dcterms:modified xsi:type="dcterms:W3CDTF">2006-09-28T01:35:00Z</dcterms:modified>
  <cp:revision>2</cp:revision>
  <dc:subject/>
  <dc:title>الصفحة السادسة والأربعون من مسائل متفرقة</dc:title>
</cp:coreProperties>
</file>