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اسع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201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225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80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ف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</w:t>
      </w:r>
      <w:r>
        <w:rPr/>
        <w:t>20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يّ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اج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بي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دو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ُ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ق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ه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با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ض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ت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أ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ا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ف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ت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س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س</w:t>
      </w:r>
      <w:r>
        <w:rPr/>
        <w:t>212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ز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ما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ر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 </w:t>
      </w:r>
      <w:r>
        <w:rPr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س</w:t>
      </w:r>
      <w:r>
        <w:rPr/>
        <w:t>213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ً</w:t>
      </w:r>
      <w:r>
        <w:rPr>
          <w:rtl w:val="true"/>
        </w:rPr>
        <w:t xml:space="preserve">.         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214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24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ني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تنا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س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خ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هج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1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ي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ل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ك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ْج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د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ك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ي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ض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شروط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غ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وان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ذ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ف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ـذ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ث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ج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ج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س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ِيئ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ْتَم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هْت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ث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هو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ي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ا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2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7:00Z</dcterms:created>
  <dc:creator>Abu Baseer</dc:creator>
  <dc:description/>
  <dc:language>en-US</dc:language>
  <cp:lastModifiedBy>abubaseer</cp:lastModifiedBy>
  <cp:lastPrinted>2002-03-04T07:16:00Z</cp:lastPrinted>
  <dcterms:modified xsi:type="dcterms:W3CDTF">2002-10-06T19:17:00Z</dcterms:modified>
  <cp:revision>2</cp:revision>
  <dc:subject/>
  <dc:title>مسائل متفرقة </dc:title>
</cp:coreProperties>
</file>