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شر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26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50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ود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مار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قو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با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ض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ص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نيس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ئ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جما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واز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شتر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نيس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ب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ماثيل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ث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شن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يويو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ا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ق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ر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ائ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قع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ائ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ظ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م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صير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ؤي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ار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ا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ظا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حفاظ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دخ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ائ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وظفين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امل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جهز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وم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صر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ضي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فع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د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وا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ث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ف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ينه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حت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ا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ض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فا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ضعف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ظ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ري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خ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خ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ه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ظ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ج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أويل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اص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د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ساغ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قلاً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م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راج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ة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نفذ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تحو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ال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ر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ده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ما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خت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ظ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آخر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نقس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لاث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سام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ط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نفيذي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ث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ئ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وزرائه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لط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شري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و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صد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ان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شريعات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لط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ضائ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تنفي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طب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م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ان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شريع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ط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شري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ث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خ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ئيس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ص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يل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ع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ث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ائ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خ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ي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وري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با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جه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س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نت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ع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نفذ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ائ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ع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ناص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اع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ؤث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ن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ري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ي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ن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جو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ا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باد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ؤ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علامي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مل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غ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صال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غوت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ح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ت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غ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وي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</w:t>
      </w:r>
      <w:r>
        <w:rPr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اط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ح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عب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ح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غو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ض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طان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ر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حكم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ختل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ختلف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اص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ج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لبس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فا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عذا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بها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نتب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ك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ي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ز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ان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باح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ف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و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ختل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شار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رايا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سميا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ز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لتح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عضاؤ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قائدي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شر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صل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اد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ر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س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ت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ش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بر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ي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التح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فو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ث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زاب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رتك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زالق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ت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ط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عصيت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ط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طاعته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و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إره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ق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ظا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ز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ط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طا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دول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ج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خر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ي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ا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ش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ظ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اف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د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دف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ذا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ره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وس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تب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ذ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حَذِّرُ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ي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خ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شابه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د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ظ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م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به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عذا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ن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ق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باح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عذ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أويل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ؤ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ا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وق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أنه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عي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ق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ضائي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حيان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يان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ئم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ئ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اد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اء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سب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ي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د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قه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تأم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لي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حق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ص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ز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ر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ط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ن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ج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ن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تم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ق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خ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ع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وك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ْق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س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بْتَ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َ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عِن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غَان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بْ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sz w:val="32"/>
          <w:szCs w:val="32"/>
          <w:rtl w:val="true"/>
          <w:lang w:val="en-GB"/>
        </w:rPr>
        <w:t>:</w:t>
      </w:r>
      <w:r>
        <w:rPr>
          <w:rFonts w:cs="Traditional Arabic"/>
          <w:sz w:val="32"/>
          <w:szCs w:val="32"/>
          <w:lang w:val="en-GB"/>
        </w:rPr>
        <w:t>94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صدّ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شا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اه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فت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إصد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باش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داً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ب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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ائ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أسب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وق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ث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ب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داف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جاه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نص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طاغ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ي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و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جئ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ف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تأو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قناع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اطئ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ن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بر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خطئ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و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ا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و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ك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ف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جا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ه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ه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ثو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ض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ذ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ُ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ح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فظ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س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ا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تاب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ح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سب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اح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ه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ث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ران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اي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هد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واف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اه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واض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دع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بادرو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س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عب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أي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ثن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واف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ظه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فع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ث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عا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ذ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تق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جو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ا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ه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ب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ن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ش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دل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ط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ك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ئ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ل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ن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جي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ظ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ا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شر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دي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ضعي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ف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اج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ف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زال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بع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ح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ر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خ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را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ن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ثا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د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كو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سر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ئ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د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حي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خر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و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و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"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فه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د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سر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ف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ف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واص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ع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غلظ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و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مي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ور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ر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سر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وا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وا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فه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ت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و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ر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ر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ض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ف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لي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حد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ل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ض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م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ئ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لو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ائت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م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ص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و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فص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ؤا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خ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ص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ري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والي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ل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و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يل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شا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ط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شيخ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ر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فظ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اب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ب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ع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نص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فق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د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د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جت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خيا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م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الشيخ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غير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ؤ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اب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الف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ص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نتقا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ر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ظ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تداء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م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اقف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سن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سن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خط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عد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ت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لزم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وس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أو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سن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حي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رائ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و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خ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ق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نبغ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ط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ائ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راء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ي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ف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ئ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يف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د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ص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ج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عد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عا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براء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حقو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واجب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ميس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ق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معسور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اع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ص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ح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ُ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ُرف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صف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رب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بر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تقاع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واجب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د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تعا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عص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س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عش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و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الإعد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خرو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ئ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أعج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عص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س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قولون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صر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صف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رب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أل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ي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قص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صف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رب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جابو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ضو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ط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أخ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نشغ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مق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صف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رب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م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صف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رب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ئ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!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أصبح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و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ق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أد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هد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هو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أ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ت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ست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ايش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ل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و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غا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طل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كل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ر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عط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رج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نتب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ذلك</w:t>
      </w:r>
      <w:r>
        <w:rPr>
          <w:rFonts w:cs="Traditional Arabic"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تا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نس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ر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ي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فا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آخذ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يمقراط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يمقراط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جاه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ض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جاه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>!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ت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اغي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؟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تط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ج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جد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واق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م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ك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خل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ك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م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ؤ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ضخ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ان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م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ت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مر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اض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ل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ي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ح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د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نس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رب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دخ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ي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ناي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ا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ط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ر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غ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طا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عتدائ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ظل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خ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ت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ه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صنو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صطن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غا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اغو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حز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حر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ز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اص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طا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ز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حر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عص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واقف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لوكي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اطئ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ُ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ُرف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ي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ك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بادئ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ز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ئن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اش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و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يراج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اء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كفيري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ؤ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س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أر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لبا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ساؤ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به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ط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تبا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قلدو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نثرو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واجه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خالف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ظان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ء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ت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اص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ج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ؤ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ضع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جي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قي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جما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طاعات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نق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ذنو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عاص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ش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خت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ل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ضع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صب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لذ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بد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رج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زحز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لجب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ب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نق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لي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ظ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م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ز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العجي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ن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نق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ح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قي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ه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ثم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ن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ب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جاز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ع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طل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ؤ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ع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سا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نتف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طل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اب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ؤمن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ح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رسول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د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ع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نق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sz w:val="32"/>
          <w:szCs w:val="32"/>
          <w:rtl w:val="true"/>
          <w:lang w:val="en-GB"/>
        </w:rPr>
        <w:t>:</w:t>
      </w:r>
      <w:r>
        <w:rPr>
          <w:rFonts w:cs="Traditional Arabic"/>
          <w:sz w:val="32"/>
          <w:szCs w:val="32"/>
          <w:lang w:val="en-GB"/>
        </w:rPr>
        <w:t>31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sz w:val="32"/>
          <w:szCs w:val="32"/>
          <w:rtl w:val="true"/>
          <w:lang w:val="en-GB"/>
        </w:rPr>
        <w:t>:</w:t>
      </w:r>
      <w:r>
        <w:rPr>
          <w:rFonts w:cs="Traditional Arabic"/>
          <w:sz w:val="32"/>
          <w:szCs w:val="32"/>
          <w:lang w:val="en-GB"/>
        </w:rPr>
        <w:t>65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ستح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فترا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ُ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س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طل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طل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تبا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نقي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ا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ي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مل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نب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اغي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اص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د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ك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ج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واق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ل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نبغ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وي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واغي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ز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و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ص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ثنا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خر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راجع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جا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غ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كر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ناك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ه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ه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ي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ض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أب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شتر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ائم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استح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سا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راحة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كذ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شر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د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ناد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رت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ار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وا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س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وا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نف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ته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م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ب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د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جر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ؤخذ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نو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رر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لسن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و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د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ج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ر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زو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خم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أ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د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عبير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ظ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سا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ند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راج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ُ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سا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وا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ا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وا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ُ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ندي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ه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ت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أ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ت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م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ي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اط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جاد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م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زا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ماننا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ظ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ك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قي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وح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ضاف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د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لم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ص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ك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ي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ك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صد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طل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خ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هي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زيز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ئ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ت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ول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آخ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ظ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ي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لاحظ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حظ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خ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دس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توس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طلع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ا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وجد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لم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صاف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تزان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طل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حك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خ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ط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خ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ج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ق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ظ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ف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فحت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تب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ت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سأ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ف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افي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حس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اتمتنا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و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ن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صي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أ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نب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و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صيح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ح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ح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عل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ص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ل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ش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س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ع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ش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غ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و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فاوت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و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ا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نس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لم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تصف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يان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د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و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تش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اح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نترنت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أ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او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ري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داً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ط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ي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ح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ض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أ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ا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وا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ع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ئ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ب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ئ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عو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مجالس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أب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دينا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نتفع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ألقو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ق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يظ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عو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همل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ت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قو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أذ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رد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ز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سلامي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روف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حذ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را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ش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حذ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ض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زيار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غ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ود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د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ه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اج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ظ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لأيت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ائ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ئ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ون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>!!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نا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ن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جرؤ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ت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ذ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وخك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سيادك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زعماؤ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ذ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ما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م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زيارت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رد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عونا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زيارت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ب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تكب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دينا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لقي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همل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حروق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ما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رف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جال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حر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فس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ث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خ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ثا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اض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ر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سماء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خلا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فس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خوان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اف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ا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نس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ح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ض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ح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ر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ذ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اس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تا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ق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اوئه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ث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ق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طل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؟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اط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ي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ث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ق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رض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س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د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اف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خذ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م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د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خالف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د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ذر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ص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ن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د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فسن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ف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ؤ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ُ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د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بي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ائ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علم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كب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ب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عتق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دع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لز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فس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عا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ث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ي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غ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شاغب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عصب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مس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س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rFonts w:cs="Traditional Arabic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د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عاب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ث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ه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غ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يا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ا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ز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ه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ها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بائ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إد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و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وا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د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ي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د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غا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ح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ستحس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ن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ول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رج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ح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حس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ذ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شفق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ن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ح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حاوية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ف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ظنته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د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فجور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سن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سر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هو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ص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س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5/14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ليق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ك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ع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ح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لق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ذكر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حص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ح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لق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ت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ل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وار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هر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ل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ؤ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د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ق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د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غي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د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بيرة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صح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لق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ر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وارج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ت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خلي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اش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تب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ذكر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ائ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ل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لبا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ح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جل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آخ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يم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نتص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وح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". </w:t>
      </w:r>
    </w:p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د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ر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هاج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ج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…</w:t>
      </w:r>
      <w:r>
        <w:rPr>
          <w:rFonts w:cs="Traditional Arabic"/>
          <w:sz w:val="32"/>
          <w:szCs w:val="32"/>
          <w:rtl w:val="true"/>
          <w:lang w:val="en-GB"/>
        </w:rPr>
        <w:t>!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فت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وض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ق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4/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س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ف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ث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را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ه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ئ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و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ك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بائ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ا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ن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س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>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طلع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هب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راب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ش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ف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ي</w:t>
      </w:r>
      <w:r>
        <w:rPr>
          <w:rFonts w:cs="Traditional Arabic"/>
          <w:sz w:val="32"/>
          <w:szCs w:val="32"/>
          <w:rtl w:val="true"/>
          <w:lang w:val="en-GB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لأس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ذكو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وز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آ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ذ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وض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Cs w:val="32"/>
          <w:lang w:val="en-GB"/>
        </w:rPr>
        <w:t>2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ا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متشابه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ل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سير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باي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إخ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اق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ب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ر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ط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ب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قو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قل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شا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مسك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شع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رم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لك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Cs w:val="32"/>
          <w:lang w:val="en-GB"/>
        </w:rPr>
        <w:t>3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ك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ذه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ا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ض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ري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ك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فسي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شا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رك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ج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شا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وجه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صاح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ر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ك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حكام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حس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ج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Cs w:val="32"/>
          <w:lang w:val="en-GB"/>
        </w:rPr>
        <w:t>4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ا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ن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آخر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Cs w:val="32"/>
          <w:lang w:val="en-GB"/>
        </w:rPr>
        <w:t>5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ف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ن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ك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دع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طلق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مت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دائ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ؤ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ج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ك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تواف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فر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ل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زئ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ثبتنا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rFonts w:cs="Traditional Arabic"/>
          <w:sz w:val="32"/>
          <w:szCs w:val="32"/>
          <w:rtl w:val="true"/>
          <w:lang w:val="en-GB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ار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Cs w:val="32"/>
          <w:lang w:val="en-GB"/>
        </w:rPr>
        <w:t>6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دو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جه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رص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عط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راج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فس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نفي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ال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د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كث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ثلاث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وج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تب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يس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نع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وان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م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؟</w:t>
      </w:r>
      <w:r>
        <w:rPr>
          <w:rFonts w:cs="Traditional Arabic"/>
          <w:sz w:val="32"/>
          <w:szCs w:val="32"/>
          <w:rtl w:val="true"/>
          <w:lang w:val="en-GB"/>
        </w:rPr>
        <w:t>!!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شترا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حد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خل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ل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و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ض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أمل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مي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صوص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رع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ا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وجدت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ض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افر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خا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أ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دليل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ْسَل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شْهُ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ر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اب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َل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سما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شرك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تال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وب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ب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د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صح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ت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ين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كم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ض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غلظ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ع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رني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رتدو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قتلو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رق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طع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د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رجله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مر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ي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ث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بذ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مس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ت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ت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به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ت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رس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ط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تعل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أستا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عبة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قتلو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تيبوه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يم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تاوى</w:t>
      </w:r>
      <w:r>
        <w:rPr>
          <w:rFonts w:cs="Traditional Arabic"/>
          <w:sz w:val="32"/>
          <w:szCs w:val="32"/>
          <w:lang w:val="en-GB"/>
        </w:rPr>
        <w:t>20/103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ُفر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ج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وب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غلظ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فتأ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ي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ب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يم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م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ت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م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غلظ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رت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يخ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رد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ر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و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ق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اج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زند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ستتاب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از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زند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ي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ت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ق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وجو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تا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ج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يث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د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جو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كي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تل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ت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تتيبو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ب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حكم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ي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ق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فا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وازم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ط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ئم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رد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زندق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ستح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ص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ضل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تاب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عض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طل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ه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ناق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ن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ألت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نا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ج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خر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سم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ذك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سلام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إخ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أحب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تد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".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عر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جئ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تفاق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ضليله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تحذ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دعت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باستثن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هؤل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عد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جئ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تف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ل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طائف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راعو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وط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وانع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كف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rFonts w:cs="Traditional Arabic"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رجئ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انو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ُع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ائف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عن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ط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حد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م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رج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وق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بواح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أ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ُظا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طواغي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جر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ؤمن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حد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!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أ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يف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تعا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حس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ظه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سن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تد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وا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يئ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ستدع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ف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بر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ذهب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30/45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عتزل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شيع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نابل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شاعر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رجئ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همي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غلا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رام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ج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دني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ثرو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في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ذكياء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با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علما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سأ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ف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غف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أه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وحيد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برأ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ه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بدع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ن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أهله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تبا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صف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يدة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ح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تب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تأو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ائغ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إن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ب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كث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سنات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4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طو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حار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لتحا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الجي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أمريكي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غير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يوش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كاف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حا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إسلا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لتح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ذ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جيوش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ويُظاهر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لم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ه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كاف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ثلهم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ق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غن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ب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حم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ي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تحص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د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ارب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طريق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غز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جها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ه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شرو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ح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و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ذلك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لمزيد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فصي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سأ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نص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راجع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تاب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".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راجح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د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ن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جوز؛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لاستحا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حص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ضر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دو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حارب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إذ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ر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زوير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م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ط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ك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س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مظلو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ك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ريء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قع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يدي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زور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خلا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ملية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تداو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فيُبت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ها،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يتحمل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ضرره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مفرد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نح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شرعاً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ـ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نُهينا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ع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ظلم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عدوان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والله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8:00Z</dcterms:created>
  <dc:creator>abubaseer</dc:creator>
  <dc:description/>
  <dc:language>en-US</dc:language>
  <cp:lastModifiedBy>abubaseer</cp:lastModifiedBy>
  <dcterms:modified xsi:type="dcterms:W3CDTF">2002-10-06T19:18:00Z</dcterms:modified>
  <cp:revision>2</cp:revision>
  <dc:subject/>
  <dc:title>مسائل متفرقة </dc:title>
</cp:coreProperties>
</file>