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فح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اد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شرة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رق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251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275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ز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ب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م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ر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جما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لز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بإنز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ر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خاص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يان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تنعك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راد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ضر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اجح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عتد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س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بن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لز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ج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س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خاص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مان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كر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ق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ن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ج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د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حق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ضل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س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نس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آسي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وج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رع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ح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اغ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تجب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ؤم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أد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قد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قري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ثير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بسط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صِ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ائ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فر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ار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ا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اي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ت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ُ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وب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غلظة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ب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رب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تل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مسل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فساد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ر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ت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لق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س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د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نفع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ي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ص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إخو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شغل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فس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آ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ث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واضيع</w:t>
      </w:r>
      <w:r>
        <w:rPr>
          <w:rFonts w:cs="Traditional Arabic"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يج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و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صو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طق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تص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صف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صو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ظاه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و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ماع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رب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ف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صو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بر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ي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واده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فتان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تبا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بتداع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لا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عتق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وح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ص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ب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أي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ما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ُ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ات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فت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ث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واد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انضم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ق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وا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قد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حسنات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د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صفات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آن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كر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ع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س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د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ج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يجاد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بتدئ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اع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رد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حد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مز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ائ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أ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ن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راج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د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فص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ط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نا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ا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خش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أ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نا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ر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د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لأ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قر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ج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آخ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ج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ي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د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يام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زك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د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زك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ت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صب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ين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يا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با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لوم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ظر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رد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علق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سم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فر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شعي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رو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ن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وا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ار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فر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ط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ص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أصيل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هو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إرجاف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إرج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شع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وا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ئد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يم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بُ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قْ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ف</w:t>
      </w:r>
      <w:r>
        <w:rPr>
          <w:rFonts w:cs="Traditional Arabic"/>
          <w:sz w:val="32"/>
          <w:szCs w:val="32"/>
          <w:rtl w:val="true"/>
          <w:lang w:val="en-GB"/>
        </w:rPr>
        <w:t>:</w:t>
      </w:r>
      <w:r>
        <w:rPr>
          <w:rFonts w:cs="Traditional Arabic"/>
          <w:sz w:val="32"/>
          <w:szCs w:val="32"/>
          <w:lang w:val="en-GB"/>
        </w:rPr>
        <w:t>3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ض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ق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د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عار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عار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ش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نك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علي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ترج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عار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مل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قد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تجا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خ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أسب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حي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فريض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طال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خو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م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دن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عد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از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كن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هو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عب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بع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ستئن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ريق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خاص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ز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ي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قو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ستئنا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سلامي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ي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لا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اش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ر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ب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طق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مر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صو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رع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د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ا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عايش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ثب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ه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ال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ط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عتد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فص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ر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ئنا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سلا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ي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لا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اش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ضو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صل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مكان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غي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ر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ل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ص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صي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د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ش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ي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ياس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ل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ؤد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غي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ص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ر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ا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ا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حق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هد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ش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ل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ر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خاص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يش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ظ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ظ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اغ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بال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ب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عب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كام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ج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قائ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ل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ب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ي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عترا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تأ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ما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غانست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نش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ي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لا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اش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كتف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سم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س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ما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سلا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تعد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د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غانست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الب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ش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جم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وائف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لل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آ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صاب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صو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قت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ع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ساد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ل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ب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فساد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مجيت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ق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استكب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حض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رك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لب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مث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lang w:val="en-GB"/>
        </w:rPr>
        <w:t>95</w:t>
      </w:r>
      <w:r>
        <w:rPr>
          <w:rFonts w:cs="Traditional Arabic"/>
          <w:sz w:val="32"/>
          <w:szCs w:val="32"/>
          <w:rtl w:val="true"/>
          <w:lang w:val="en-GB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د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غانستان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راض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غانست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ت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هد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أ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صو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رف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غانست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مل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غانست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لغ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ضح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ريحة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دين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دن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يش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اد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ي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ر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ين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اولت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واريخ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ثقي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ب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قار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طال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ق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ر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نت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راع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ر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طف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مرأ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ثبت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فع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ا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صادق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هد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توع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الوري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ر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جست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و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ظ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ت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ن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حب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ض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وص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قد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ؤ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ل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ضع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ع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ن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اقتر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هن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سأ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ف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افية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صاحبك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ف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ج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ض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وج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ن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ثب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بي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نا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بما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حب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شرع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غو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شرع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ضو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و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ب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أي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صف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ه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ا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ب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س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سا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ثَ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م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ْرُك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َّ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آي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صُ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صَ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6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ف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سو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ي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6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ج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ر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ج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6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ه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بو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و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ه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6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ت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َضْرِ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ُمُر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يُوب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ت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ُعُولَت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ئ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ُولَت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ئ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ُولَت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وَات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سَائ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َك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مَانُ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ابِ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رْب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ِف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ْه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وْر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ْرِ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رْجُل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ت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و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و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ول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6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ق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س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ر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س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طيه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6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ز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ز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6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6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د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ْرِض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وابط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لت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أ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ا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اتهم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6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6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د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صحا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قتن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ح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ئ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غل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[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7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Heading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رأ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سلسل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جو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إف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ث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طي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تاء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تاء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تن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اتها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صودة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ناحرة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ا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ا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تق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ح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ر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جعي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د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رز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دع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ان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لص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كو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ظ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7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تم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69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و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هْدِي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ُ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ج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ط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ّى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ء</w:t>
      </w:r>
      <w:r>
        <w:rPr>
          <w:rFonts w:cs="Traditional Arabic"/>
          <w:sz w:val="32"/>
          <w:szCs w:val="32"/>
          <w:rtl w:val="true"/>
        </w:rPr>
        <w:t xml:space="preserve">!  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ُ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ن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قابل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ind w:left="26" w:right="0" w:firstLine="69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7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ي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و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26" w:right="0" w:firstLine="69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7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؟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نصي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ل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ي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  </w:t>
      </w:r>
    </w:p>
    <w:p>
      <w:pPr>
        <w:pStyle w:val="Normal"/>
        <w:ind w:left="26" w:right="0" w:firstLine="69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7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2"/>
      <w:szCs w:val="32"/>
      <w:lang w:val="en-GB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19:00Z</dcterms:created>
  <dc:creator>abubaseer</dc:creator>
  <dc:description/>
  <dc:language>en-US</dc:language>
  <cp:lastModifiedBy>abubaseer</cp:lastModifiedBy>
  <dcterms:modified xsi:type="dcterms:W3CDTF">2002-10-06T19:19:00Z</dcterms:modified>
  <cp:revision>2</cp:revision>
  <dc:subject/>
  <dc:title>مسائل متفرقة </dc:title>
</cp:coreProperties>
</file>