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6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5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و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بش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ه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دا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ل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ج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رج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ت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ب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قا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رج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رج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ج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تائج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19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0</w:t>
      </w:r>
      <w:r>
        <w:rPr>
          <w:b w:val="false"/>
          <w:bCs w:val="false"/>
          <w:sz w:val="32"/>
          <w:szCs w:val="32"/>
          <w:rtl w:val="true"/>
        </w:rPr>
        <w:t xml:space="preserve">)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ظر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ص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ف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د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ضل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عو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ا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دي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ه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أ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تح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ج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ظ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مش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ت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مك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ي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ا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ؤ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اض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امع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ال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ش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غ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ه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مل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فس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صل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ع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ت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ر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ث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سح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هو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ح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قو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Subtitl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ع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ا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و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امت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و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لغ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تها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ته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غ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خ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غل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و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ف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طا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ص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ال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ت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ث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ث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أوي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ل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بدي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ز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ُ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ويل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ط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ز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بكيت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دي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ج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ف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أ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3</w:t>
      </w:r>
      <w:r>
        <w:rPr>
          <w:b w:val="false"/>
          <w:bCs w:val="false"/>
          <w:sz w:val="32"/>
          <w:szCs w:val="32"/>
          <w:rtl w:val="true"/>
        </w:rPr>
        <w:t xml:space="preserve">)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نظ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ش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ي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آ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ري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ش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حتواؤ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ُ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ا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تفجي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ع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بالتفج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ض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ضع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ش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ل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ئ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فا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ق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ه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عتبار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ه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تن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و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أ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حس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ثي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عذ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غ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ذ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أمر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ُعذب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ست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قوط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لعج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ُزاخ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َ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طف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سألون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خ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ل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طا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وز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صال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ح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ي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ل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واع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ائ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و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ضع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ئ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ل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لا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جنو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رك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ت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غت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ق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صص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ين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غت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قتط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ت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اك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وز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رس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تا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ب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رب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م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ز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م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غتنا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ها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تمعا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ك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ل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باب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ط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ت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ط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ع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ز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تل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حت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ت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ص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ج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ك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ُي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ن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ته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ط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اع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ر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غ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ت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ف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طل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ط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ف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ف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ؤو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ح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فو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د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ج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3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29</w:t>
      </w:r>
      <w:r>
        <w:rPr>
          <w:b w:val="false"/>
          <w:bCs w:val="false"/>
          <w:sz w:val="32"/>
          <w:szCs w:val="32"/>
          <w:rtl w:val="true"/>
        </w:rPr>
        <w:t xml:space="preserve">)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ت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ف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ط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دار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خر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ار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ع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زا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تائج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أ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شت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قو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لَّ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فاه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دس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ل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علي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ج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تاب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و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فاو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با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ضو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رس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د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اص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ض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ذ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ضل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عذ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ء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كفَّ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ا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و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ط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ئ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تخص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س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عذ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ذ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ذ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ذو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ف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تق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ز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فت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ض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ث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أ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ت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ط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ان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ث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ب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ث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ر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ا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آ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في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ل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ب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ك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طلا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ن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ش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خ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خ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عت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قا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طلا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ا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را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أخ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ف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ن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و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راج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ك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غم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ي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زق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ي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ط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في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يط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ل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ي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و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مار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ض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د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ن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ط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رع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ه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40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ن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ر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تن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ك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ضر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ا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ق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ل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ج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فتيت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حي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ضي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عط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ص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م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ب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60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اه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ي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جز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ت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وز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ا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جز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أ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ا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ض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رثت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ص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م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غ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خ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ك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مّ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ك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ر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ف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تغ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د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ع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8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Cs w:val="false"/>
          <w:sz w:val="32"/>
          <w:szCs w:val="32"/>
        </w:rPr>
        <w:t>9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د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ن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</w:rPr>
        <w:t>2766</w:t>
      </w:r>
      <w:r>
        <w:rPr>
          <w:b w:val="false"/>
          <w:bCs w:val="false"/>
          <w:sz w:val="32"/>
          <w:szCs w:val="32"/>
          <w:rtl w:val="true"/>
        </w:rPr>
        <w:t xml:space="preserve"> ]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ط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د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4291</w:t>
      </w:r>
      <w:r>
        <w:rPr>
          <w:b w:val="false"/>
          <w:bCs w:val="false"/>
          <w:sz w:val="32"/>
          <w:szCs w:val="32"/>
          <w:rtl w:val="true"/>
        </w:rPr>
        <w:t xml:space="preserve"> ]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صي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تالي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غ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آ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ك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تحنة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بغ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غض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افر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ا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والا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جا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ح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نح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و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ُع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طئ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أ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ص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ت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ظ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ا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ؤ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ته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و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ق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ي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ط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خ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ها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ُح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ط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بط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شو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ش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قل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م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د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د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اب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نظره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ر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ر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ر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ظلو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ُ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ر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خف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ظلو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لم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ف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ز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ختل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مل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مل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ل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وز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ت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ص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ف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ل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ُ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ل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ن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سم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!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ني</w:t>
      </w:r>
      <w:r>
        <w:rPr>
          <w:sz w:val="32"/>
          <w:szCs w:val="32"/>
          <w:rtl w:val="true"/>
        </w:rPr>
        <w:t xml:space="preserve">!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) 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ا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ي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ئ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خ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د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ا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رك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أخذ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ه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ك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خل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وص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وص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ُ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ُس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ُ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ُس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لمو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رقونن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ظل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ر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م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!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ا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ل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راد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ز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رب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ت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ُقح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فس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اد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)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تاب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ز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كت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علي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ه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ج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ط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فهو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و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ديث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ث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ج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كان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سلم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ت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ر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ن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ك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ل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ح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ع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هل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رك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ز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رخ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ت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ه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هم</w:t>
      </w:r>
      <w:r>
        <w:rPr>
          <w:b w:val="false"/>
          <w:bCs w:val="false"/>
          <w:sz w:val="32"/>
          <w:szCs w:val="32"/>
          <w:rtl w:val="true"/>
        </w:rPr>
        <w:t xml:space="preserve">: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ي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فظ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نزيه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ك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الأم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لب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ن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ح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تخاذ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بد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صحا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ظن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طلبو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سما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لبت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طل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سرائ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أل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ز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ك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ك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ك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تخاذ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عالى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بو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را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ف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ه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نه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انت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ي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جا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ل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أله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يعبد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فظ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باً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ظ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ري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ك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ظ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عل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آل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با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با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ث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قص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ض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ج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ر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س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ج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س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جيح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ف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مس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من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شر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ا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ص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و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كف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ح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ُ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ذ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أل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174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طي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خذ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ر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عتقد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ت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ه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م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ز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م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141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م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ق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تو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غ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ل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ICQ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صا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ICQ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وء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ا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رض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ل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ظ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وء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در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نص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اق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م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ؤم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ذ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ط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يل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ر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ر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غتن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نت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ر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تلا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تلا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تلافه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أش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ع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و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ث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ه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أك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ق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رقن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ط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ج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مر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ر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لى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وان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ن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جاج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ز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ش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نا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ق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اش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ا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ل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ر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ح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ت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فط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ز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ا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ج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اف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م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ه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دّ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قد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لُّ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ولن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ه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نظ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Subtitle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ج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ر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كسه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ك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ف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ض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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وءَه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لا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قته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وع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جوده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شوعه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ف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م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ه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ج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ي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فا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َّ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ب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ف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ش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ص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اً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ر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افظ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عي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ي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ا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ج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ضعيفة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كن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د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ا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حافظ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u w:val="single"/>
          <w:rtl w:val="true"/>
        </w:rPr>
        <w:t>خلاص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ج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left"/>
        <w:rPr>
          <w:color w:val="0000FF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color w:val="FF0000"/>
          <w:u w:val="single"/>
          <w:rtl w:val="true"/>
        </w:rPr>
        <w:t>تنبيه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هام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رس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ؤا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صفَّ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سئ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ر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ف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صفح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فر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عس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ؤا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رسَ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ئ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ي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ر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ج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ا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لس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جز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راً</w:t>
      </w:r>
      <w:r>
        <w:rPr>
          <w:color w:val="0000FF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09:00Z</dcterms:created>
  <dc:creator>abubaseer</dc:creator>
  <dc:description/>
  <dc:language>en-US</dc:language>
  <cp:lastModifiedBy>abubaseer</cp:lastModifiedBy>
  <dcterms:modified xsi:type="dcterms:W3CDTF">2002-10-06T19:09:00Z</dcterms:modified>
  <cp:revision>2</cp:revision>
  <dc:subject/>
  <dc:title>مسائل متفرقة </dc:title>
</cp:coreProperties>
</file>