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سائ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تفرق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.. </w:t>
      </w:r>
      <w:r>
        <w:rPr>
          <w:sz w:val="56"/>
          <w:sz w:val="56"/>
          <w:szCs w:val="56"/>
          <w:rtl w:val="true"/>
        </w:rPr>
        <w:t>ورد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سريعة</w:t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صف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شرة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301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325</w:t>
      </w:r>
      <w:r>
        <w:rPr>
          <w:sz w:val="48"/>
          <w:szCs w:val="4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0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غ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را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0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جاد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جاد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ر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0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</w:p>
    <w:p>
      <w:pPr>
        <w:pStyle w:val="TextBody"/>
        <w:jc w:val="both"/>
        <w:rPr/>
      </w:pP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</w:rPr>
        <w:t>304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ك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05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مَك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06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</w:rPr>
        <w:t>287</w:t>
      </w:r>
      <w:r>
        <w:rPr>
          <w:rtl w:val="true"/>
        </w:rPr>
        <w:t xml:space="preserve"> ".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07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س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ْتَس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لِيَجْز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س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س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هِين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َّ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08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ـد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رج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جز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ملاحظ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نبيه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يب</w:t>
      </w:r>
      <w:r>
        <w:rPr>
          <w:rtl w:val="true"/>
        </w:rPr>
        <w:t xml:space="preserve">: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09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ح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b/>
          <w:bCs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باري</w:t>
      </w:r>
      <w:r>
        <w:rPr>
          <w:b/>
          <w:bCs/>
          <w:rtl w:val="true"/>
        </w:rPr>
        <w:t xml:space="preserve">!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أخب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ف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غ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سألت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" 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و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غانس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ش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!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التما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ت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رّ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ِي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َتَّ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ُعْطُو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ْجِزْ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غ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كْرَا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َي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ش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6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ُ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ُ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ي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ز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ض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زي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"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ك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"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ذك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ج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حم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 xml:space="preserve">! 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</w:rPr>
        <w:t>310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غ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جاه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ت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لا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ا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ص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</w:rPr>
        <w:t>31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شُّ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خ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جز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12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b/>
          <w:bCs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ل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ون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س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س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زمانُ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سين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TextBody"/>
        <w:jc w:val="both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</w:rPr>
        <w:t>313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14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ف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ج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tl w:val="true"/>
        </w:rPr>
        <w:t xml:space="preserve">. 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15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16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جز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ع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ام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ُنُود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طِئ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م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17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ش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ت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!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ق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ْذ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ر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ؤُو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ظْل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78</w:t>
      </w:r>
      <w:r>
        <w:rPr>
          <w:rtl w:val="true"/>
        </w:rPr>
        <w:t>-</w:t>
      </w:r>
      <w:r>
        <w:rPr/>
        <w:t>279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TextBody"/>
        <w:ind w:left="720" w:right="0" w:hanging="0"/>
        <w:jc w:val="center"/>
        <w:rPr/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26" w:right="0" w:firstLine="694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18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19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فق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ط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ص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تها؟</w:t>
      </w:r>
      <w:r>
        <w:rPr>
          <w:b/>
          <w:bCs/>
          <w:rtl w:val="true"/>
        </w:rPr>
        <w:t xml:space="preserve">!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عذ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فاض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ك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رس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20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با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ي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ا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مك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ن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ي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2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؟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22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ف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).</w:t>
      </w:r>
      <w:r>
        <w:rPr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23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ص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ث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ر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َ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24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" </w:t>
      </w:r>
      <w:r>
        <w:rPr>
          <w:b/>
          <w:b/>
          <w:bCs/>
          <w:rtl w:val="true"/>
        </w:rPr>
        <w:t>شيخ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ا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س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ب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س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ف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ز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70</w:t>
      </w:r>
      <w:r>
        <w:rPr>
          <w:b/>
          <w:bCs/>
          <w:rtl w:val="true"/>
        </w:rPr>
        <w:t xml:space="preserve"> ). 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325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ت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جز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؟</w:t>
      </w:r>
      <w:r>
        <w:rPr>
          <w:b/>
          <w:bCs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جرئ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"/>
        <w:ind w:left="0" w:right="0"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26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ظ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تنب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ه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رس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صف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فح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صفح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سائ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تفر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س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ؤ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رسَ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ي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سئ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ر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ا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سلس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جزاك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يراً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</w:p>
    <w:p>
      <w:pPr>
        <w:pStyle w:val="TextBody"/>
        <w:ind w:left="0" w:right="0" w:firstLine="72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  <w:tab/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6"/>
      <w:szCs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9:21:00Z</dcterms:created>
  <dc:creator>Abu Baseer</dc:creator>
  <dc:description/>
  <dc:language>en-US</dc:language>
  <cp:lastModifiedBy>abubaseer</cp:lastModifiedBy>
  <dcterms:modified xsi:type="dcterms:W3CDTF">2002-10-06T19:21:00Z</dcterms:modified>
  <cp:revision>2</cp:revision>
  <dc:subject/>
  <dc:title>مسائل متفرقة </dc:title>
</cp:coreProperties>
</file>