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مسائ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تفرق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 xml:space="preserve">.. </w:t>
      </w:r>
      <w:r>
        <w:rPr>
          <w:sz w:val="56"/>
          <w:sz w:val="56"/>
          <w:szCs w:val="56"/>
          <w:rtl w:val="true"/>
        </w:rPr>
        <w:t>وردو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سريعة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صفح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رابع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شرة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رقا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سئل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</w:rPr>
        <w:t>326</w:t>
      </w:r>
      <w:r>
        <w:rPr>
          <w:rFonts w:cs="Traditional Arabic"/>
          <w:b/>
          <w:bCs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</w:rPr>
        <w:t>350</w:t>
      </w:r>
      <w:r>
        <w:rPr>
          <w:rFonts w:cs="Traditional Arabic"/>
          <w:b/>
          <w:bCs/>
          <w:sz w:val="48"/>
          <w:szCs w:val="48"/>
          <w:rtl w:val="true"/>
        </w:rPr>
        <w:t>.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يم</w:t>
      </w:r>
      <w:r>
        <w:rPr>
          <w:b/>
          <w:b/>
          <w:bCs/>
          <w:color w:val="808000"/>
          <w:sz w:val="40"/>
          <w:sz w:val="40"/>
          <w:szCs w:val="40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326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ظاه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س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ج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ال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أحي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س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نش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ع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تك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327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ب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س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ط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ش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بت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ظ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ع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ن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َّ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أ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ن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الي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تأل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يْأَ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وْح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و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اف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ه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سّ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نو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؟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نب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ص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ص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ا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ز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أ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328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ح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ك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آ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ْتَقِر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ض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بْلُو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أَشْكُ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فُ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أ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ف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ر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ُ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ف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سا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اه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ف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ف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خلق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ذن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ص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رز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ا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كتوب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Indent2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329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ه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سل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غان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غان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ف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غان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غ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ي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تب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330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ريتا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ف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ريت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ج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رو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ئ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عتق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ب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د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" 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33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ب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ض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و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و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جدّ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شياً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ظ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م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طنط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ثن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ش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332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ص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ت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ع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ا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ال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ينت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تن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س</w:t>
      </w:r>
      <w:r>
        <w:rPr/>
        <w:t>333</w:t>
      </w:r>
      <w:r>
        <w:rPr>
          <w:rtl w:val="true"/>
        </w:rPr>
        <w:t xml:space="preserve">: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توا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>
          <w:rFonts w:cs="Traditional Arabic"/>
        </w:rPr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ت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ل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طاء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مر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ع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تجاه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ت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ب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تجا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مع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ض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ظ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نض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ظ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اض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اداً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تعل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ب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تدر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ش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ك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ع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و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ص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rFonts w:cs="Traditional Arabic"/>
          <w:sz w:val="32"/>
          <w:szCs w:val="32"/>
          <w:rtl w:val="true"/>
        </w:rPr>
        <w:t xml:space="preserve">.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ح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حت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م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ش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و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ح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ش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أم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ش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ت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د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اً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د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ر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ثن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34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ق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لم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و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ا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ع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ر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تح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ن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ْتُ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فُس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دي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ج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س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ر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ر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ر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غ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335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ض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ش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ض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راي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رئي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ُ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ض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ال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ت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ؤ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اج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ل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م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ال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ب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ر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َّخِذ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بَاء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خْوَا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حَب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ُف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ِيم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وَل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لِ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تخذ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َّخِذ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دُو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دُو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لْ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مَوَد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ن</w:t>
      </w:r>
      <w:r>
        <w:rPr>
          <w:rFonts w:cs="Traditional Arabic"/>
          <w:sz w:val="32"/>
          <w:szCs w:val="32"/>
          <w:rtl w:val="true"/>
        </w:rPr>
        <w:t>!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جِ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ي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آخ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َاد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ا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بَاء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ْنَاء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خْوَا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شِيرَت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ت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ُوبِه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ِيم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يَّد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رُوح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دْخِل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نَّ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جْر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ْت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نْهَ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الِد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ض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ض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زْ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زْ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فْلِح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ر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ا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ح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ح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بى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هل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ث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فرقانٍ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رق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حق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باطل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فرق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وال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و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ش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ي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تت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ه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تص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ون</w:t>
      </w:r>
      <w:r>
        <w:rPr>
          <w:rFonts w:cs="Traditional Arabic"/>
          <w:sz w:val="32"/>
          <w:szCs w:val="32"/>
          <w:rtl w:val="true"/>
        </w:rPr>
        <w:t xml:space="preserve">!! 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336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خ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خ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ط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ت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خ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مقرا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ل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خ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مقرا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يز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عت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337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خ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خ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و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338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ؤو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ه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تس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ظ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حين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ت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ق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ور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ع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339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م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و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م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ز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ل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ض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ل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ط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م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ط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ي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ف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لت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ويض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د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م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ن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ت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ك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ت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جو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ع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ط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ز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ذ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م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ن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ئ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حا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ظ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ج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ت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ج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ال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BodyTextIndent2"/>
        <w:jc w:val="both"/>
        <w:rPr>
          <w:b/>
          <w:b/>
          <w:bCs/>
        </w:rPr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ق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ي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ص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دو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ن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ضا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ق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ؤسس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ض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ض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بو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ظ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ط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ثم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اش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ع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ر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عط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ت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ج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طا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مي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ضر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ظ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ف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ز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ت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340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م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شا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ك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كا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جر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ها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 xml:space="preserve">. 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34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 </w:t>
      </w:r>
      <w:r>
        <w:rPr>
          <w:rFonts w:cs="Traditional Arabic"/>
          <w:sz w:val="32"/>
          <w:sz w:val="32"/>
          <w:szCs w:val="32"/>
          <w:rtl w:val="true"/>
        </w:rPr>
        <w:t>فج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اءت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ك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342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ليغ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استئ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ت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ر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ج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رح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ي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يستقب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جِ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دْخُلُو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ذ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ْجِ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رْجِ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زْك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م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sz w:val="32"/>
          <w:sz w:val="32"/>
          <w:szCs w:val="32"/>
          <w:rtl w:val="true"/>
        </w:rPr>
        <w:t>النو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34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ات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ع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ترا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ص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ط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ع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جاه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ت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ز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دا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ف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اع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ق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صر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جرا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ادِّ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طف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ض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ُم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ج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ٍ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ُه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"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ع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ر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ف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".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ئ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ذ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ط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نتقص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رض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نتهك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رم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ذ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ط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ت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".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ُ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ن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وَل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ح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".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د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ت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مع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ق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هد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ته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ودهم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حذ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سل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و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عا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ط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َ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!!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ؤ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ؤك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ُكل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ُكل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ذل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ص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* * *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344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خي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صف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ك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رو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خيص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لي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غ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رو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ع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خ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بي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ش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رو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خ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ت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ون</w:t>
      </w:r>
      <w:r>
        <w:rPr>
          <w:rFonts w:cs="Traditional Arabic"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رو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345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ر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ش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صح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اخل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ئح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ُؤْمِنَ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مُ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مَعْرُو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نْه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نْك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قِي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ل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ؤْت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َّكَ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طِي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يَرْحَمُ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زِيز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ك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ن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ن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ه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قض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عَص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نْس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سْ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مِ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لِح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وَاص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حَ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وَاص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صَّب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ؤم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ا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اته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ك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BodyTextIndent2"/>
        <w:jc w:val="both"/>
        <w:rPr/>
      </w:pP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م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ُسأل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اب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د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خ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صد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ت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ص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ائش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ة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جي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ي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ته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عطيني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raditional Arabic"/>
          <w:sz w:val="32"/>
          <w:szCs w:val="32"/>
          <w:rtl w:val="true"/>
        </w:rPr>
        <w:t xml:space="preserve">! .. </w:t>
      </w:r>
      <w:r>
        <w:rPr>
          <w:rFonts w:cs="Traditional Arabic"/>
          <w:sz w:val="32"/>
          <w:sz w:val="32"/>
          <w:szCs w:val="32"/>
          <w:rtl w:val="true"/>
        </w:rPr>
        <w:t>ت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ت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ه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تع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!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د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م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نص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و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رجو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rFonts w:cs="Traditional Arabic"/>
          <w:sz w:val="32"/>
          <w:szCs w:val="32"/>
          <w:rtl w:val="true"/>
        </w:rPr>
        <w:t>! 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مِ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جَادِل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وْج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شْتَك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مَ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َاوُرَك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مِيع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ص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ذا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ك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آتَي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حْدَا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نْطَ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ْخُذ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َأْخُذُو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هْتَ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ثْ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بِ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مرأ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صاب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رج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س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هب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غل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لِّ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تف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ته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جاه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ا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ت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BodyTextIndent2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د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BodyTextIndent2"/>
        <w:jc w:val="both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و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ن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!!</w:t>
      </w:r>
    </w:p>
    <w:p>
      <w:pPr>
        <w:pStyle w:val="BodyTextIndent2"/>
        <w:jc w:val="both"/>
        <w:rPr/>
      </w:pP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Indent2"/>
        <w:jc w:val="both"/>
        <w:rPr/>
      </w:pP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ء</w:t>
      </w:r>
      <w:r>
        <w:rPr>
          <w:rtl w:val="true"/>
        </w:rPr>
        <w:t xml:space="preserve">. </w:t>
      </w:r>
    </w:p>
    <w:p>
      <w:pPr>
        <w:pStyle w:val="BodyTextIndent2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ط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! </w:t>
      </w:r>
    </w:p>
    <w:p>
      <w:pPr>
        <w:pStyle w:val="BodyTextIndent2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* * *  </w:t>
      </w:r>
    </w:p>
    <w:p>
      <w:pPr>
        <w:pStyle w:val="BodyTextIndent2"/>
        <w:jc w:val="both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346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ج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ائ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dyTextIndent2"/>
        <w:jc w:val="both"/>
        <w:rPr/>
      </w:pP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ط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ه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ه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BodyTextIndent2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tl w:val="true"/>
        </w:rPr>
        <w:t>عن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b/>
          <w:bCs/>
          <w:rtl w:val="true"/>
        </w:rPr>
        <w:t xml:space="preserve">:"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BodyTextIndent2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b/>
          <w:bCs/>
          <w:rtl w:val="true"/>
        </w:rPr>
        <w:t xml:space="preserve">:"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صي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يع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. </w:t>
      </w:r>
    </w:p>
    <w:p>
      <w:pPr>
        <w:pStyle w:val="BodyTextIndent2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b/>
          <w:bCs/>
          <w:rtl w:val="true"/>
        </w:rPr>
        <w:t xml:space="preserve">:" </w:t>
      </w:r>
      <w:r>
        <w:rPr>
          <w:b/>
          <w:b/>
          <w:bCs/>
          <w:rtl w:val="true"/>
        </w:rPr>
        <w:t>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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. </w:t>
      </w:r>
    </w:p>
    <w:p>
      <w:pPr>
        <w:pStyle w:val="BodyTextIndent2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b/>
          <w:bCs/>
          <w:rtl w:val="true"/>
        </w:rPr>
        <w:t xml:space="preserve">:"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خل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.  </w:t>
      </w:r>
    </w:p>
    <w:p>
      <w:pPr>
        <w:pStyle w:val="BodyTextIndent2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ط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أمور</w:t>
      </w:r>
      <w:r>
        <w:rPr>
          <w:b/>
          <w:bCs/>
          <w:rtl w:val="true"/>
        </w:rPr>
        <w:t xml:space="preserve">. </w:t>
      </w:r>
    </w:p>
    <w:p>
      <w:pPr>
        <w:pStyle w:val="BodyTextIndent2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BodyTextIndent2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* * *  </w:t>
      </w:r>
    </w:p>
    <w:p>
      <w:pPr>
        <w:pStyle w:val="BodyTextIndent2"/>
        <w:jc w:val="both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347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ن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ع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سأ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أجا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غض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ح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! </w:t>
      </w:r>
    </w:p>
    <w:p>
      <w:pPr>
        <w:pStyle w:val="BodyTextIndent2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سؤ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جز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dyTextIndent2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! </w:t>
      </w:r>
    </w:p>
    <w:p>
      <w:pPr>
        <w:pStyle w:val="BodyTextIndent2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b/>
          <w:bCs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b/>
          <w:bCs/>
          <w:rtl w:val="true"/>
        </w:rPr>
        <w:t>: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سْو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سَن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بْرَاهِي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قَوْم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رَآ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ِ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بُد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و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ر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د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دَاو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بَغْضَ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َ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ؤْمِ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حْد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tl w:val="true"/>
        </w:rPr>
        <w:t>الممتحنة</w:t>
      </w:r>
      <w:r>
        <w:rPr>
          <w:rtl w:val="true"/>
        </w:rPr>
        <w:t>: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  <w:r>
        <w:rPr>
          <w:b/>
          <w:bCs/>
          <w:rtl w:val="true"/>
        </w:rPr>
        <w:t xml:space="preserve"> </w:t>
      </w:r>
    </w:p>
    <w:p>
      <w:pPr>
        <w:pStyle w:val="BodyTextIndent2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هم</w:t>
      </w:r>
      <w:r>
        <w:rPr>
          <w:rtl w:val="true"/>
        </w:rPr>
        <w:t xml:space="preserve">! </w:t>
      </w:r>
    </w:p>
    <w:p>
      <w:pPr>
        <w:pStyle w:val="BodyTextIndent2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dyTextIndent2"/>
        <w:jc w:val="both"/>
        <w:rPr/>
      </w:pPr>
      <w:r>
        <w:rPr>
          <w:b/>
          <w:b/>
          <w:bCs/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Indent2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 </w:t>
      </w:r>
    </w:p>
    <w:p>
      <w:pPr>
        <w:pStyle w:val="BodyTextIndent2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* * * </w:t>
      </w:r>
    </w:p>
    <w:p>
      <w:pPr>
        <w:pStyle w:val="BodyTextIndent2"/>
        <w:jc w:val="both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348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س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بي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ث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349</w:t>
      </w:r>
      <w:r>
        <w:rPr>
          <w:b/>
          <w:bCs/>
          <w:rtl w:val="true"/>
        </w:rPr>
        <w:t xml:space="preserve"> .. </w:t>
      </w:r>
      <w:r>
        <w:rPr>
          <w:b/>
          <w:b/>
          <w:bCs/>
          <w:rtl w:val="true"/>
        </w:rPr>
        <w:t>؟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dyTextIndent2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ز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Indent2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</w:t>
      </w:r>
      <w:r>
        <w:rPr>
          <w:rFonts w:cs="Times New Roman"/>
          <w:rtl w:val="true"/>
        </w:rPr>
        <w:t xml:space="preserve"> </w:t>
      </w:r>
    </w:p>
    <w:p>
      <w:pPr>
        <w:pStyle w:val="BodyTextIndent2"/>
        <w:ind w:left="0" w:right="0" w:hanging="0"/>
        <w:jc w:val="both"/>
        <w:rPr/>
      </w:pP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 </w:t>
      </w:r>
    </w:p>
    <w:p>
      <w:pPr>
        <w:pStyle w:val="BodyTextIndent2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* * * </w:t>
      </w:r>
    </w:p>
    <w:p>
      <w:pPr>
        <w:pStyle w:val="BodyTextIndent2"/>
        <w:jc w:val="both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349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زوج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أ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ظه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ش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dyTextIndent2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طواغ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Indent2"/>
        <w:jc w:val="both"/>
        <w:rPr/>
      </w:pP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  </w:t>
      </w:r>
    </w:p>
    <w:p>
      <w:pPr>
        <w:pStyle w:val="BodyTextIndent2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* * *  </w:t>
      </w:r>
    </w:p>
    <w:p>
      <w:pPr>
        <w:pStyle w:val="BodyTextIndent2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350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ه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ت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جز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dyTextIndent2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b/>
          <w:b/>
          <w:bCs/>
          <w:rtl w:val="true"/>
        </w:rPr>
        <w:t>أ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tl w:val="true"/>
        </w:rPr>
        <w:t xml:space="preserve">! </w:t>
      </w:r>
    </w:p>
    <w:p>
      <w:pPr>
        <w:pStyle w:val="BodyTextIndent2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b/>
          <w:bCs/>
          <w:rtl w:val="true"/>
        </w:rPr>
        <w:t>: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رِ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نْكِح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حْد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َتَ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ات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أْجُر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مَان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جَج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تْمَم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شْ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رِ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شُق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تَجِدُ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الِح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tl w:val="true"/>
        </w:rPr>
        <w:t>القصص</w:t>
      </w:r>
      <w:r>
        <w:rPr>
          <w:rtl w:val="true"/>
        </w:rPr>
        <w:t>:</w:t>
      </w:r>
      <w:r>
        <w:rPr/>
        <w:t>27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BodyTextIndent2"/>
        <w:jc w:val="center"/>
        <w:rPr>
          <w:b/>
          <w:b/>
          <w:bCs/>
        </w:rPr>
      </w:pPr>
      <w:r>
        <w:rPr>
          <w:b/>
          <w:bCs/>
          <w:sz w:val="40"/>
          <w:szCs w:val="40"/>
          <w:rtl w:val="true"/>
        </w:rPr>
        <w:t xml:space="preserve">* * * </w:t>
      </w:r>
    </w:p>
    <w:p>
      <w:pPr>
        <w:pStyle w:val="BodyTextInden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</w:rPr>
        <w:t>351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ظ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فرقة</w:t>
      </w:r>
      <w:r>
        <w:rPr>
          <w:b/>
          <w:bCs/>
          <w:rtl w:val="true"/>
        </w:rPr>
        <w:t xml:space="preserve">. </w:t>
      </w:r>
    </w:p>
    <w:p>
      <w:pPr>
        <w:pStyle w:val="BodyTextInden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jc w:val="both"/>
        <w:rPr/>
      </w:pP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تنبيه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هام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ترسل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سؤالك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تصفح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أسئل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وارد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صفح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صفحات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سابق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سائل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تفرق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سى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تجد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سؤالك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الجواب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تُرسَل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إل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أسئل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ديد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كرر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أجبت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واضع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د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سلسل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جزاكم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خيراً</w:t>
      </w:r>
      <w:r>
        <w:rPr>
          <w:b/>
          <w:bCs/>
          <w:color w:val="0000FF"/>
          <w:sz w:val="40"/>
          <w:szCs w:val="40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BodyTextIndent2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BodyTextIndent2"/>
        <w:jc w:val="center"/>
        <w:rPr/>
      </w:pPr>
      <w:hyperlink r:id="rId2">
        <w:r>
          <w:rPr>
            <w:rStyle w:val="InternetLink"/>
            <w:b/>
            <w:bCs/>
            <w:sz w:val="36"/>
            <w:szCs w:val="36"/>
          </w:rPr>
          <w:t>www.abubaseer.com</w:t>
        </w:r>
      </w:hyperlink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rFonts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ind w:left="0" w:right="0" w:firstLine="720"/>
      <w:jc w:val="left"/>
    </w:pPr>
    <w:rPr>
      <w:rFonts w:cs="Traditional Arabic"/>
      <w:sz w:val="32"/>
      <w:szCs w:val="32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19:22:00Z</dcterms:created>
  <dc:creator>abubaseer</dc:creator>
  <dc:description/>
  <dc:language>en-US</dc:language>
  <cp:lastModifiedBy>abubaseer</cp:lastModifiedBy>
  <cp:lastPrinted>2002-06-07T08:26:00Z</cp:lastPrinted>
  <dcterms:modified xsi:type="dcterms:W3CDTF">2002-10-06T19:22:00Z</dcterms:modified>
  <cp:revision>2</cp:revision>
  <dc:subject/>
  <dc:title>مسائل متفرقة </dc:title>
</cp:coreProperties>
</file>