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س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تفر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.. </w:t>
      </w:r>
      <w:r>
        <w:rPr>
          <w:sz w:val="56"/>
          <w:sz w:val="56"/>
          <w:szCs w:val="56"/>
          <w:rtl w:val="true"/>
        </w:rPr>
        <w:t>ورد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ريع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دس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شر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376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400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7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ن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ضب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ط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ق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و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ل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و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* *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ح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ج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ؤ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ط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ن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ا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رث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ق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لبن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ك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ق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قي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ط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* *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7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فغ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ار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ق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ئي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ار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ق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ارتي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ي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وض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يَّ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ق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غي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ص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هرة</w:t>
      </w:r>
      <w:r>
        <w:rPr>
          <w:b w:val="false"/>
          <w:bCs w:val="false"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صرّ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ف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ُصرَّ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* * * 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7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eastAsia="AGA Arabesque" w:cs="AGA Arabesque" w:ascii="AGA Arabesque" w:hAnsi="AGA Arabesque"/>
          <w:sz w:val="32"/>
          <w:szCs w:val="32"/>
        </w:rPr>
        <w:t>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نص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4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لف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ن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فقك</w:t>
      </w:r>
      <w:r>
        <w:rPr>
          <w:rFonts w:cs="Traditional Arabic"/>
          <w:sz w:val="32"/>
          <w:szCs w:val="32"/>
          <w:rtl w:val="true"/>
        </w:rPr>
        <w:t xml:space="preserve">!! 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ك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ّ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غ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غ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ُو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ت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تَت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لِ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غ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غ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ِي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لِ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سِط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سِ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ياً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لِ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و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ح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اف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فار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ي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فرق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8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ط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عد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.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8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10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1/14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ار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كْل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ص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ُ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اخ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اخ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خْوَان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ذ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ض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ريح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ا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9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ى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ل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395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غي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ج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كْفُر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رح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ستم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ن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مقر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ذ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نش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َّ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م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َ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عين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قو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ز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ك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م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تق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صب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م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نص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8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9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credit card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firstLine="720"/>
        <w:jc w:val="left"/>
        <w:rPr/>
      </w:pPr>
      <w:r>
        <w:rPr>
          <w:rtl w:val="true"/>
        </w:rPr>
        <w:t>س</w:t>
      </w:r>
      <w:r>
        <w:rPr/>
        <w:t>400</w:t>
      </w:r>
      <w:r>
        <w:rPr>
          <w:rtl w:val="true"/>
        </w:rPr>
        <w:t xml:space="preserve">: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Heading2"/>
        <w:ind w:left="0" w:right="0" w:firstLine="72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ئ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ث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إ</w:t>
      </w:r>
      <w:r>
        <w:rPr>
          <w:rtl w:val="true"/>
        </w:rPr>
        <w:t>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</w:p>
    <w:p>
      <w:pPr>
        <w:pStyle w:val="Heading2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ضيع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صيت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24:00Z</dcterms:created>
  <dc:creator>abubaseer</dc:creator>
  <dc:description/>
  <dc:language>en-US</dc:language>
  <cp:lastModifiedBy>abubaseer</cp:lastModifiedBy>
  <cp:lastPrinted>2002-09-06T11:45:00Z</cp:lastPrinted>
  <dcterms:modified xsi:type="dcterms:W3CDTF">2002-10-06T19:24:00Z</dcterms:modified>
  <cp:revision>2</cp:revision>
  <dc:subject/>
  <dc:title>مسائل متفرقة </dc:title>
</cp:coreProperties>
</file>