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سائ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تفرق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 xml:space="preserve">..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ردو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سريعة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اس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شر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سئ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451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475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51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40"/>
          <w:szCs w:val="40"/>
          <w:rtl w:val="true"/>
        </w:rPr>
        <w:tab/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يث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حس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ص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غ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52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ئلاً</w:t>
      </w:r>
      <w:r>
        <w:rPr>
          <w:rtl w:val="true"/>
        </w:rPr>
        <w:t xml:space="preserve">: </w:t>
      </w:r>
      <w:r>
        <w:rPr>
          <w:rtl w:val="true"/>
        </w:rPr>
        <w:t>ك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!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: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ا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8/354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ان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ات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نس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بي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ه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عم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م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ت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"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ف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ت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ت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ذ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  <w:r>
        <w:rPr>
          <w:rtl w:val="true"/>
        </w:rPr>
        <w:t xml:space="preserve"> 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ولم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Cs w:val="false"/>
        </w:rPr>
        <w:t>411</w:t>
      </w:r>
      <w:r>
        <w:rPr>
          <w:b w:val="false"/>
          <w:bCs w:val="false"/>
          <w:rtl w:val="true"/>
        </w:rPr>
        <w:t xml:space="preserve"> "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ش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نا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left"/>
        <w:rPr/>
      </w:pPr>
      <w:r>
        <w:rPr>
          <w:rtl w:val="true"/>
        </w:rPr>
        <w:t>س</w:t>
      </w:r>
      <w:r>
        <w:rPr/>
        <w:t>453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40"/>
          <w:szCs w:val="40"/>
          <w:rtl w:val="true"/>
        </w:rPr>
        <w:tab/>
      </w:r>
      <w:r>
        <w:rPr>
          <w:color w:val="0000FF"/>
          <w:rtl w:val="true"/>
        </w:rPr>
        <w:t>جـ</w:t>
      </w:r>
      <w:r>
        <w:rPr>
          <w:b w:val="false"/>
          <w:bCs w:val="false"/>
          <w:color w:val="0000FF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54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ق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؟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ي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ا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منه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ع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ر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ق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ابِ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ظو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سلمي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ف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اء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فا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اء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ح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س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غتصب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ل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ط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ظ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ا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ف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ثي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م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ي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left"/>
        <w:rPr/>
      </w:pPr>
      <w:r>
        <w:rPr>
          <w:rtl w:val="true"/>
        </w:rPr>
        <w:t>س</w:t>
      </w:r>
      <w:r>
        <w:rPr/>
        <w:t>455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40"/>
          <w:szCs w:val="40"/>
          <w:rtl w:val="true"/>
        </w:rPr>
        <w:tab/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ز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ئ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ُ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ر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هو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56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ب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واف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57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ظ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ظ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ظ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ظ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ظ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ي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و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ظ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خ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58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ح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طل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طر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م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center"/>
        <w:rPr/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59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اي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اي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ضط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ص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.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460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ي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ن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ا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كف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اغوت</w:t>
      </w:r>
      <w:r>
        <w:rPr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61</w:t>
      </w:r>
      <w:r>
        <w:rPr>
          <w:rtl w:val="true"/>
        </w:rPr>
        <w:t xml:space="preserve">: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30</w:t>
      </w:r>
      <w:r>
        <w:rPr>
          <w:rtl w:val="true"/>
        </w:rPr>
        <w:t xml:space="preserve"> "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سؤال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ص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اق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ف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ف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ائ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كب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ست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ح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جرء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نف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إس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62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س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63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ص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قو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ص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صن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64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ستف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ك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تمة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65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ط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ع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كف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س</w:t>
      </w:r>
      <w:r>
        <w:rPr/>
        <w:t>466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م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800080"/>
          <w:sz w:val="40"/>
          <w:szCs w:val="40"/>
        </w:rPr>
      </w:pPr>
      <w:r>
        <w:rPr>
          <w:rFonts w:cs="Traditional Arabic"/>
          <w:b/>
          <w:bCs/>
          <w:color w:val="800080"/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ض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م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ب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لسط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رد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بنان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معر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لا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ت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مر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اريخ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ة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سر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سو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ؤ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ظ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ريب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000000"/>
          <w:sz w:val="32"/>
          <w:szCs w:val="32"/>
        </w:rPr>
        <w:t>46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ا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ُ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ث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و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ل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68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؟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خ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فترا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6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ل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تكفي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تس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ر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افر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ا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واعيه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ِّ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عا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د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ع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ه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7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ظا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حت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كر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سك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ئ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غلظ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ب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خو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ُح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ث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ح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راجع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7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ئ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حف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اً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ا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ه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ف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72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ف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ت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ت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أ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مك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سو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د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آ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7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ل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نس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ل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ُ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ر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مشك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ث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ُ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م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رج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ث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جز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ً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74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د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ب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ض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فو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اؤ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ذ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ضحيته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ل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ة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ُ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ث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ش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اؤ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ع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ج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وجة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75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ئ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ل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ظاه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ء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ر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او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بد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ؤ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ُط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ث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د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476</w:t>
      </w:r>
      <w:r>
        <w:rPr>
          <w:rtl w:val="true"/>
        </w:rPr>
        <w:t xml:space="preserve">: </w:t>
      </w:r>
      <w:r>
        <w:rPr>
          <w:rtl w:val="true"/>
        </w:rPr>
        <w:t>أ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1"/>
        <w:ind w:left="0" w:right="0" w:firstLine="720"/>
        <w:jc w:val="left"/>
        <w:rPr/>
      </w:pPr>
      <w:r>
        <w:rPr>
          <w:color w:val="993300"/>
          <w:u w:val="single"/>
          <w:rtl w:val="true"/>
        </w:rPr>
        <w:t>تنبيه</w:t>
      </w:r>
      <w:r>
        <w:rPr>
          <w:rFonts w:cs="Times New Roman"/>
          <w:color w:val="993300"/>
          <w:u w:val="single"/>
          <w:rtl w:val="true"/>
        </w:rPr>
        <w:t xml:space="preserve"> </w:t>
      </w:r>
      <w:r>
        <w:rPr>
          <w:color w:val="993300"/>
          <w:u w:val="single"/>
          <w:rtl w:val="true"/>
        </w:rPr>
        <w:t>هام</w:t>
      </w:r>
      <w:r>
        <w:rPr>
          <w:color w:val="993300"/>
          <w:rtl w:val="true"/>
        </w:rPr>
        <w:t xml:space="preserve">: </w:t>
      </w:r>
      <w:r>
        <w:rPr>
          <w:color w:val="993300"/>
          <w:rtl w:val="true"/>
        </w:rPr>
        <w:t>قب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رس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سؤالك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صف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أسئ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وار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هذ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صفح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الصفحا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ابق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سائ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تفرق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عس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ج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سؤالك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الجوا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ي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حيث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ُرسَ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إليّ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سئ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دي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كرر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ق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جب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يها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واض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هذ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لس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وجزاك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ل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خيراً</w:t>
      </w:r>
      <w:r>
        <w:rPr>
          <w:color w:val="993300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</w:p>
    <w:p>
      <w:pPr>
        <w:pStyle w:val="TextBodyIndent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4:47:00Z</dcterms:created>
  <dc:creator>abubaseer</dc:creator>
  <dc:description/>
  <dc:language>en-US</dc:language>
  <cp:lastModifiedBy>abubaseer</cp:lastModifiedBy>
  <dcterms:modified xsi:type="dcterms:W3CDTF">2002-11-23T05:33:00Z</dcterms:modified>
  <cp:revision>11</cp:revision>
  <dc:subject/>
  <dc:title>مسائل متفرقة </dc:title>
</cp:coreProperties>
</file>