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شرون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76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50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7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ا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479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ط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tl w:val="true"/>
        </w:rPr>
        <w:t xml:space="preserve">: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اء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80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ك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8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ي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b w:val="false"/>
          <w:bCs w:val="false"/>
          <w:color w:val="0000FF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شاب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ت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ش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84</w:t>
      </w:r>
      <w:r>
        <w:rPr>
          <w:rtl w:val="true"/>
        </w:rPr>
        <w:t xml:space="preserve">: </w:t>
      </w:r>
      <w:r>
        <w:rPr>
          <w:color w:val="000000"/>
          <w:rtl w:val="true"/>
        </w:rPr>
        <w:t>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ح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ه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فإ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فظ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والذ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ال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س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ح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ج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خل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ه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أت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نت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صا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ر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حس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س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ن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ب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ا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ا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ص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ه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ق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ل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ب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ت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خي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ش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ال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ج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طال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8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ج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ق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ث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ا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ز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ي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از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ي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ي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ق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از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ر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ئ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ي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ل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طو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ه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ار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د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ح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ط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ت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ه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س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ز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ه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نت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يق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ب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ع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ما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وا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ر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ر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رو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ز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د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ُد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ذ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ا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اته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ف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و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كذ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ص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وصاح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ل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ك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ل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و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س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ا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ت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ط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صاح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ي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ن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ه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9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خ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ر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ري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ا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ذّ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عتز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تن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ش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و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01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43:00Z</dcterms:created>
  <dc:creator>abubaseer</dc:creator>
  <dc:description/>
  <dc:language>en-US</dc:language>
  <cp:lastModifiedBy>abubaseer</cp:lastModifiedBy>
  <dcterms:modified xsi:type="dcterms:W3CDTF">2002-11-24T06:23:00Z</dcterms:modified>
  <cp:revision>12</cp:revision>
  <dc:subject/>
  <dc:title>مسائل متفرقة</dc:title>
</cp:coreProperties>
</file>