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اد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عشرون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501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525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01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ّ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ّ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ش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ع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وذات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قاد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ز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ادلو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وش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ظ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اع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وذ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كل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ك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ا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ب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ن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ياً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ط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"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عن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كل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لمين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طال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ك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طن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ست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ن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ّ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ر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آ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ستيق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نهض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ظاه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ق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د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وسي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غ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صاف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ط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ع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ا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ن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ز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ر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وز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حث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نتظر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يطل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او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ا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أ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تم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يطل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نا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د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يطل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اب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ره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ع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ن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وراً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02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خ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مقرا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نتخِ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نا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ا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اب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مقرا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د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ض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ج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و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ا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ت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غ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د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ت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خ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لح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ه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ز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و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ش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د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ط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ج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ء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ض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ح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ع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لحا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اشتراك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مقراط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ستبد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إنس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روي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خ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ت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هج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قدام</w:t>
      </w:r>
      <w:r>
        <w:rPr>
          <w:b w:val="false"/>
          <w:bCs w:val="false"/>
          <w:rtl w:val="true"/>
        </w:rPr>
        <w:t>!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خرو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و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!</w:t>
      </w:r>
      <w:r>
        <w:rPr>
          <w:rtl w:val="true"/>
        </w:rPr>
        <w:t xml:space="preserve"> 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ال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اض</w:t>
      </w:r>
      <w:r>
        <w:rPr>
          <w:rtl w:val="true"/>
        </w:rPr>
        <w:t xml:space="preserve">:"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عا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اعت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ع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ظ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و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ع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هين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أول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ع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ط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اني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ر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ض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لو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ش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حة</w:t>
      </w:r>
      <w:r>
        <w:rPr>
          <w:rtl w:val="true"/>
        </w:rPr>
        <w:t xml:space="preserve">:"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نظ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ي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 </w:t>
      </w:r>
      <w:r>
        <w:rPr>
          <w:b w:val="false"/>
          <w:b w:val="false"/>
          <w:bCs w:val="false"/>
          <w:rtl w:val="true"/>
        </w:rPr>
        <w:t>يتص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ء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أ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ون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ِ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الب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زيد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ربو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بناء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ئ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شعا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أ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شل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صارها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أ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إر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ك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ز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ي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ا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ر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ه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0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ارد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طارد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ل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د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ل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ف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ت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ا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لا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0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ُ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و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ال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ز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06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ش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ص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ي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خ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د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ذ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ج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ص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ت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عث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0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ُ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ب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0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ي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ام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ي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ز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س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ف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ج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سم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ى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ور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ز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ض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ض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فا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ت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لي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ث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ف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وف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ض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جو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ل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ر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آ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د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جا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ج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ج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ل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وق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را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يش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آل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ئ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ا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غ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اً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را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شويه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صط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ج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عظ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ل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سج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بت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511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؟</w:t>
      </w:r>
    </w:p>
    <w:p>
      <w:pPr>
        <w:pStyle w:val="TextBodyIndent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تز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ج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ي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ت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صي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ر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ر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غ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و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مذ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تس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و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تس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كر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ج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م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ا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ئا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بِّ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شري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َّ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ر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سات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بَّ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فتئ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اني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ْع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ر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"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ف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غ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ه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ه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و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ة؟</w:t>
      </w:r>
    </w:p>
    <w:p>
      <w:pPr>
        <w:pStyle w:val="TextBodyIndent"/>
        <w:jc w:val="both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جعتها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ص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ف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ج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د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أ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5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..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از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كر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ط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طو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ش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َانِي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زَّا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جْلِد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حِ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ائ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لْد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ص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حص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17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و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ا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يق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ُ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س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ُ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ض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با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9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ت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و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و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ن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ز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ش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ي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د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ي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ّ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1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أم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شك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اء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b w:val="false"/>
          <w:bCs w:val="false"/>
          <w:color w:val="0000FF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عتراض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ز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رف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ز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ته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أف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ج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ت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لغكم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كتم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خذ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ك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/185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ب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س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س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س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ذ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خ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ذ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ص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ّ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ز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و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22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نُعَذ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ع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خاش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ي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ز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ي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ا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ع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أسف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2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2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ت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ا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26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Heading1"/>
        <w:ind w:left="0" w:right="0" w:firstLine="720"/>
        <w:jc w:val="left"/>
        <w:rPr/>
      </w:pPr>
      <w:r>
        <w:rPr>
          <w:color w:val="993300"/>
          <w:u w:val="single"/>
          <w:rtl w:val="true"/>
        </w:rPr>
        <w:t>تنبيه</w:t>
      </w:r>
      <w:r>
        <w:rPr>
          <w:rFonts w:cs="Times New Roman"/>
          <w:color w:val="993300"/>
          <w:u w:val="single"/>
          <w:rtl w:val="true"/>
        </w:rPr>
        <w:t xml:space="preserve"> </w:t>
      </w:r>
      <w:r>
        <w:rPr>
          <w:color w:val="993300"/>
          <w:u w:val="single"/>
          <w:rtl w:val="true"/>
        </w:rPr>
        <w:t>هام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قب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رس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صف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ار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ف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صفح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اب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ائ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تفر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عس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ج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جو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ح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ُرسَ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ليّ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ي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كر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ق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جب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واض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لس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وجزاك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ل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خيراً</w:t>
      </w:r>
      <w:r>
        <w:rPr>
          <w:color w:val="993300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TextBodyIndent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05:30:00Z</dcterms:created>
  <dc:creator>abubaseer</dc:creator>
  <dc:description/>
  <dc:language>en-US</dc:language>
  <cp:lastModifiedBy>abubaseer</cp:lastModifiedBy>
  <dcterms:modified xsi:type="dcterms:W3CDTF">2002-11-24T06:21:00Z</dcterms:modified>
  <cp:revision>12</cp:revision>
  <dc:subject/>
  <dc:title>مسائل متفرقة</dc:title>
</cp:coreProperties>
</file>