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سئ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51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75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b w:val="false"/>
          <w:bCs w:val="false"/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س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نقطا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ص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فت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غلي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د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ر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ت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ف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ج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ان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97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سير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ج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20/96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مس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مش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أث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مور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ز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س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ال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ري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ز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ن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ك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بهتُ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ن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ظه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د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م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دو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اً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ل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ن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ي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ئ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غ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ئ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غ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ار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ا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غل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ائ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جم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دِّ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ي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ه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4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ق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ا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ق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ّ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ط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ع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ق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اب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حت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ض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ضوا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آد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ق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غض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نبه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ز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ح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ي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ك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نن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رح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ع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فظ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طمأ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ب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وس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ي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ط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ق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قد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يء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ط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عام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د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ب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هب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ق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ح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ر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ا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د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خاذ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ب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ع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ماؤ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ذ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ح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تب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وين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مض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رفهم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رب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خ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ح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فا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و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ر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ر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غبة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ك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جو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ُ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ر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ث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و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س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ع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ري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غا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خا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صو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غي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ا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شري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ا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يا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ري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مقراطية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شري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شري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غي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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ع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لق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ري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ستق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م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ر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دسات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ض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ع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ا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ل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ا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د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ري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م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غي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ك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غلظ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!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     </w:t>
      </w:r>
    </w:p>
    <w:p>
      <w:pPr>
        <w:pStyle w:val="Subtitle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و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ا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اب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احاً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د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ا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ذا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ظه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ح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وي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قتض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طا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ك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بد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عل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ش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ص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غي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سمي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صف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ص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سي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ق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قابل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ص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ق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ص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ص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ص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ع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ظ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سر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ئ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ئش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ر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مو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فت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ع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ب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ظ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ن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نب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سي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رج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ظه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ط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أ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أ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ث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قد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مع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ومو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ثن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يش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ك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ك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ع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ك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آس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سلط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ع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ر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ا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در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ا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فت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ق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و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ا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زاح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هالا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طال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ز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أ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ُ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اب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از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ني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ُ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از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ه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وعظ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س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از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از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ي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رض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ق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م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أ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نكر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ت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ج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لم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ظاه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ج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ع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فس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ز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از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ه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ثن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اض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ز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غن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ج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لال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از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نا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ab/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ع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صح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ب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س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دم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لص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ابع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ون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د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ات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كم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عت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جح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كذي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بو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طا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رج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ص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رك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ف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ؤ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ُ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جـ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ت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مل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و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ف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ع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س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شا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ثم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ه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م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مل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و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4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رو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أين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وع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ُ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ه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يت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قائ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ذاه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با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جدن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ا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لت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حد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5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ئ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ر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ري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س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ين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ثيل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ث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تك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يمان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لب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ص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ص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مئ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غ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ت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ان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انهم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سم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شخاص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ذ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ذ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قح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ز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ب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ب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ر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سا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ا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ؤ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فاف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ها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حو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ل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ب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د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جم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ا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غ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دا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ض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نقيا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رج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ا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ت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قا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جم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و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ض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ها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ث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ذه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واق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ازع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ك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ط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زع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صحت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ه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ك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موعظ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ث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ماذ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ثمان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ز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ثم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غال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ك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ديد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ط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ص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طلا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طلاق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ط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ق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ر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ط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ك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ف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ض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ا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د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غ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د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ستخ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ختلا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م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د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ز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ف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ل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د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يش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أ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ي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ه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ض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صا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زند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با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م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ض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ه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ق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ن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قي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ائ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ب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د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ي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ذ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س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س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حاث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باد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ظ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ع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حق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م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ا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ث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وا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حف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نا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س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لغ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دف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و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ثرو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س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ويل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ي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ر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ال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ان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ر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ضعها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صحي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ع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وال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ايخ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ئم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مهو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بع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اب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كف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زو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رض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!!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ائ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ئم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ف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ل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اب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ائ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ؤ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ل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اء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وب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ط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خ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ا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ق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ل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ت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ق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ف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آ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س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ت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نتهاء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واق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سق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حال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د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ح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يب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ع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آ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ع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ضع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ع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ت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b w:val="false"/>
          <w:bCs w:val="false"/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ث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ي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ث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!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ز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ن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د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بلوما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دق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لي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ل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ز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س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علام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عائ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ذه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قق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ز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ر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دي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كذي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ص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ذ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صد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ص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ذ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4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ص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ل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خت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صر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لص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غف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لك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ج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د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غل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جت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د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لف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ه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جت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ع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فين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ز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كذ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ث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روف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ال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ي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ز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يم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صيح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سأ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</w:t>
      </w:r>
    </w:p>
    <w:p>
      <w:pPr>
        <w:pStyle w:val="Subtitle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ئ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جئ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ج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لد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عر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قا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ي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وحا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أصيل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عر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عر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قع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رج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اق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ُغا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ي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ت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ه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!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ا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اعتقا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ذ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س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م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ت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b w:val="false"/>
          <w:bCs w:val="false"/>
          <w:sz w:val="32"/>
          <w:szCs w:val="32"/>
          <w:rtl w:val="true"/>
        </w:rPr>
        <w:t xml:space="preserve">!!" 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" "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" </w:t>
      </w:r>
      <w:r>
        <w:rPr>
          <w:sz w:val="32"/>
          <w:sz w:val="32"/>
          <w:szCs w:val="32"/>
          <w:rtl w:val="true"/>
        </w:rPr>
        <w:t>و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ط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ج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ر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ك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ط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ص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و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و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خط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ع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ح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ج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عص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ر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ق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ب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رن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ذه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،صف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68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استحل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عو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استحل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"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س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6/112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تق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اعتق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ك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س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ما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غ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اج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يئ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4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ؤ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ج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ج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لٍ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ج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جئ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ك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ج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ل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ج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ل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م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ك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u w:val="single"/>
          <w:rtl w:val="true"/>
        </w:rPr>
        <w:t>م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تنبي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كان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ح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ح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و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سأ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ح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ف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ن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ئ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ح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ب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4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9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ص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د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ل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عتز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ل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معتص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ظ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ان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مس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شتراك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ثب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نت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ن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عض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نت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ب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ذ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ح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ش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خلو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ز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ق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قوم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عين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اي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صي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نت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نع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ت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س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س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ع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ت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ز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ص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يِّ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ئ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وا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ص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س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ص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ا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ح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حرص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ا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ق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فتن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عذ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مل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ص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و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د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م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ا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د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ح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غ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ع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بد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غ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ا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ا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ر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ج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م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دي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ص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2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* * *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د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BodyText2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أولهم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ُ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ع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خ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كو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أ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ش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ش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يع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ّ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صاح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ت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ف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خليف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ز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ح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طلا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ا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ت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و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25" w:right="0" w:hanging="4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لط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و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ما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ح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و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كان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ر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ج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فر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ف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ج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كان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ات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ه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ط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و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عل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ش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.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رُ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ت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اعف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غ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ف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ف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ائ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تخرج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جرد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ش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! </w:t>
      </w:r>
    </w:p>
    <w:p>
      <w:pPr>
        <w:pStyle w:val="Body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خ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ش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ي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BodyText2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ن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كش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ن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خص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اع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ج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ظ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خوا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خ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س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حض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وقص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هورة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ف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!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/>
          <w:bCs/>
          <w:rtl w:val="true"/>
        </w:rPr>
        <w:t>فحينئ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ن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خ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</w:rPr>
        <w:t>73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ف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ائ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ئ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ت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ا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بق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ي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اط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طي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ئص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ا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ب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ب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نب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س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صف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صفح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فر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س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رسَ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ي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ر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اض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لس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زاك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ير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9:10:00Z</dcterms:created>
  <dc:creator>abubaseer</dc:creator>
  <dc:description/>
  <dc:language>en-US</dc:language>
  <cp:lastModifiedBy>abubaseer</cp:lastModifiedBy>
  <dcterms:modified xsi:type="dcterms:W3CDTF">2002-10-06T19:10:00Z</dcterms:modified>
  <cp:revision>2</cp:revision>
  <dc:subject/>
  <dc:title>مسائل متفرقة </dc:title>
</cp:coreProperties>
</file>