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7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ش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ض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عك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م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شغ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ط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اس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صح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ية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صح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ني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ُل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ل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ينئ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ت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ي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ف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ح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ال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ش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ّ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ف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ر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قّ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فر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قّ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جب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ف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7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أ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عوي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الب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ي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7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 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 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7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ُ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د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 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ن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ج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ص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ش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ه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ش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ك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ت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ز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يرا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Web"/>
        <w:jc w:val="left"/>
        <w:rPr>
          <w:rFonts w:cs="Traditional Arabic"/>
          <w:b/>
          <w:b/>
          <w:bCs/>
          <w:color w:val="003300"/>
          <w:sz w:val="32"/>
          <w:szCs w:val="32"/>
        </w:rPr>
      </w:pPr>
      <w:r>
        <w:rPr>
          <w:rFonts w:cs="Traditional Arabic"/>
          <w:b/>
          <w:bCs/>
          <w:color w:val="003300"/>
          <w:sz w:val="32"/>
          <w:szCs w:val="32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8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ت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و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تغ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ت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ع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ل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ضح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ث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م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و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ج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ب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د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يبو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يئ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ن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ء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ئ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ن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ي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ا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ئ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ط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ن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ي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نص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ض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58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فال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ي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س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د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ط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را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د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ز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ق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ه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ر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به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يل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بع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ديته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فس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نبي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3300"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دقت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 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ج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ج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</w:t>
      </w: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ث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ث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8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رْزُق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hadow/>
          <w:color w:val="0033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center"/>
        <w:rPr>
          <w:rFonts w:cs="Traditional Arabic"/>
          <w:b/>
          <w:b/>
          <w:bCs/>
          <w:shadow/>
          <w:color w:val="003300"/>
          <w:sz w:val="40"/>
          <w:szCs w:val="40"/>
        </w:rPr>
      </w:pPr>
      <w:r>
        <w:rPr>
          <w:rFonts w:cs="Traditional Arabic"/>
          <w:b/>
          <w:bCs/>
          <w:shadow/>
          <w:color w:val="0033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ز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سْ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ك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لا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ن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اه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ز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صف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ِ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زَائ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ك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َّب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فَات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سْتَكْثَ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َ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 w:bidi="ar-BH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 w:bidi="ar-BH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>:"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ستصالحو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رومَ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صُلحاً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آمناً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فتغزون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أنتم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وهم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عدواً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من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ورائهم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فَتَسلمون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وتَغْنمو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تَنزلو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مرج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تُل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ق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رفع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فيقوم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إليه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رجل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من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المسلمين</w:t>
      </w:r>
      <w:r>
        <w:rPr>
          <w:rStyle w:val="StrongEmphasis"/>
          <w:sz w:val="32"/>
          <w:sz w:val="32"/>
          <w:szCs w:val="32"/>
          <w:u w:val="single"/>
          <w:rtl w:val="true"/>
          <w:lang w:eastAsia="en-US" w:bidi="ar-BH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  <w:lang w:eastAsia="en-US" w:bidi="ar-BH"/>
        </w:rPr>
        <w:t>فيقتل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غد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ملاح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جتمعو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ثماني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ثنا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لفاً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اجة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خم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 w:bidi="ar-BH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صحح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تحقيق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لأحاديث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مشكاة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رق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 w:bidi="ar-BH"/>
        </w:rPr>
        <w:t>5424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روايات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سؤالي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نزي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تعارض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حديث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مشرك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شرك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وفقك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سدد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خطاك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BH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حم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ر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عالمين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حديث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أفا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حدوث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ح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آ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ؤقت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أفا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جو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عدو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شتر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لرو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مسلم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عاً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ك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رو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مسلم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ُقات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جهت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جبهت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خاص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ب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ستقلاً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ع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آخر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ل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ف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حدوث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استعان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بالمشرك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عل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قتا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شرك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بالتال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وج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تعارض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بين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ب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قو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BH"/>
        </w:rPr>
        <w:t></w:t>
      </w:r>
      <w:r>
        <w:rPr>
          <w:rFonts w:cs="Traditional Arabic"/>
          <w:sz w:val="32"/>
          <w:szCs w:val="32"/>
          <w:rtl w:val="true"/>
          <w:lang w:eastAsia="en-US" w:bidi="ar-BH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ستعي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مشرك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شرك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عدواً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رائ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أ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راء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رو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هذ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عن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أ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سلم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ضطر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إجراء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هذ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نوع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ح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ع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رو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يتسن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ه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وصو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إل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عدو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ذ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ك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يتواج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خلف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رو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تعال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أعلم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كذل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قت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سل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ذل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يب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يس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غدر؛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أن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قت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غيل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ل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خلس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إنم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قت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بع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نوع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واجه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قتا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عرا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كا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سب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ف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ذل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مبتدئ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هو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يب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ذ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رفع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قا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غل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فقا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سل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بتداءً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ـ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غضباً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ـ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يدق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يكسر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فحص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بسبب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ذل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تدافع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عرا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قتا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فقُت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ليب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قُت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سل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م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كا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كذل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ُسم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غدراً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ل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يدخ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ف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عناه،كم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أفادت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بذلك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رواي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عن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ب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اجة</w:t>
      </w:r>
      <w:r>
        <w:rPr>
          <w:rFonts w:cs="Traditional Arabic"/>
          <w:sz w:val="32"/>
          <w:szCs w:val="32"/>
          <w:rtl w:val="true"/>
          <w:lang w:eastAsia="en-US" w:bidi="ar-BH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رفع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َ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،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غض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ق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دق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دق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عند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تغد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يجتمعون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للملحمة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في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رواي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صحيح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عند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حاكم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ثو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صليب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دقه،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يثو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كاس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صليب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فيقتلون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BH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د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عل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تمايز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صفوف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جبهات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أ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مسلمي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روم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يسوا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جبه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حدة،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والله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تعالى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أعلم</w:t>
      </w:r>
      <w:r>
        <w:rPr>
          <w:rFonts w:cs="Traditional Arabic"/>
          <w:sz w:val="32"/>
          <w:szCs w:val="32"/>
          <w:rtl w:val="true"/>
          <w:lang w:eastAsia="en-US" w:bidi="ar-BH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لمزيدٍ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من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لفائدة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انظر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سؤال</w:t>
      </w:r>
      <w:r>
        <w:rPr>
          <w:sz w:val="32"/>
          <w:sz w:val="32"/>
          <w:szCs w:val="32"/>
          <w:rtl w:val="true"/>
          <w:lang w:eastAsia="en-US"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BH"/>
        </w:rPr>
        <w:t>رقم</w:t>
      </w:r>
      <w:r>
        <w:rPr>
          <w:rFonts w:cs="Traditional Arabic"/>
          <w:sz w:val="32"/>
          <w:szCs w:val="32"/>
          <w:rtl w:val="true"/>
          <w:lang w:eastAsia="en-US" w:bidi="ar-BH"/>
        </w:rPr>
        <w:t xml:space="preserve">: </w:t>
      </w:r>
      <w:r>
        <w:rPr>
          <w:rFonts w:cs="Traditional Arabic"/>
          <w:sz w:val="32"/>
          <w:szCs w:val="32"/>
          <w:lang w:eastAsia="en-US" w:bidi="ar-BH"/>
        </w:rPr>
        <w:t>210</w:t>
      </w:r>
      <w:r>
        <w:rPr>
          <w:rFonts w:cs="Traditional Arabic"/>
          <w:sz w:val="32"/>
          <w:szCs w:val="32"/>
          <w:rtl w:val="true"/>
          <w:lang w:eastAsia="en-US" w:bidi="ar-BH"/>
        </w:rPr>
        <w:t>.</w:t>
      </w:r>
      <w:r>
        <w:rPr>
          <w:rFonts w:cs="Traditional Arabic"/>
          <w:b/>
          <w:bCs/>
          <w:sz w:val="32"/>
          <w:szCs w:val="32"/>
          <w:rtl w:val="true"/>
          <w:lang w:eastAsia="en-US" w:bidi="ar-BH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eastAsia="en-US" w:bidi="ar-BH"/>
        </w:rPr>
      </w:pPr>
      <w:r>
        <w:rPr>
          <w:rFonts w:cs="Traditional Arabic"/>
          <w:b/>
          <w:bCs/>
          <w:sz w:val="40"/>
          <w:szCs w:val="40"/>
          <w:rtl w:val="true"/>
          <w:lang w:eastAsia="en-US" w:bidi="ar-BH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ض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ت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ج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م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راء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ا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ً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ين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غتص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ض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ت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ض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نا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ض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ا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و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نتص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واغ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ظ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ظ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و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ظ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ض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ف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ظل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ظ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ج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ُسك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طف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ُج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ج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د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خب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تا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تل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م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ل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قو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نا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ح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غت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ال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ن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ع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مث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ينا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ن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و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س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ح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تح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نا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اغ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ل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6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ز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ش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ط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د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يبط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ضَ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720" w:right="0" w:hanging="0"/>
        <w:jc w:val="center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 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 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تموه 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ص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99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. </w:t>
      </w:r>
    </w:p>
    <w:p>
      <w:pPr>
        <w:pStyle w:val="TextBodyIndent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  <w:p>
      <w:pPr>
        <w:pStyle w:val="TextBodyIndent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ِ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ح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س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كا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>لأنفال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هد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اره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ت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أرض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س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ق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نلا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را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صبغ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زل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زل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تر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هد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سا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ع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ز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ه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ن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طالب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ت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غ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رغ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تبر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راك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د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ف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و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ط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ذر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ف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سؤ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ظلو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قع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60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"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أ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</w:rPr>
        <w:t>602</w:t>
      </w:r>
      <w:r>
        <w:rPr>
          <w:b w:val="false"/>
          <w:bCs w:val="false"/>
          <w:rtl w:val="true"/>
        </w:rPr>
        <w:t xml:space="preserve"> "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</w:rPr>
        <w:t>1466</w:t>
      </w:r>
      <w:r>
        <w:rPr>
          <w:b w:val="false"/>
          <w:bCs w:val="false"/>
          <w:rtl w:val="true"/>
        </w:rPr>
        <w:t xml:space="preserve"> 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ليل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س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ص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اج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601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280" w:after="280"/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07:00Z</dcterms:created>
  <dc:creator>abubaseer</dc:creator>
  <dc:description/>
  <dc:language>en-US</dc:language>
  <cp:lastModifiedBy>abubaseer</cp:lastModifiedBy>
  <cp:lastPrinted>2003-01-09T14:14:00Z</cp:lastPrinted>
  <dcterms:modified xsi:type="dcterms:W3CDTF">2003-01-11T17:47:00Z</dcterms:modified>
  <cp:revision>30</cp:revision>
  <dc:subject/>
  <dc:title>الصفحة الرابعة والعشرون من مسائل متفرقة</dc:title>
</cp:coreProperties>
</file>