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626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650</w:t>
      </w:r>
      <w:r>
        <w:rPr>
          <w:sz w:val="48"/>
          <w:szCs w:val="48"/>
          <w:rtl w:val="true"/>
        </w:rPr>
        <w:t xml:space="preserve"> 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ا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ر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ؤم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59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و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31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ب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ال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2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ف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ن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ء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ع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نا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ي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تاجه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فو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فو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ث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وجه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شَّ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ش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رنت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2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بيه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ع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يحت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يح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ذبي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2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وذ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ثن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ِ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عَام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ئد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عت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ن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ط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ج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تا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ف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س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ك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شت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ف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قب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ئ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غ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ز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؟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ؤ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ف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ه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كنة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طا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6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حك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ي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ق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ط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سا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يع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ه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يح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د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ه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بي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ك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درسو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ه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ه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ان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دَق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فُقَر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سَاك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م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َلَّ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ق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غَا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ِيض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60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ه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ُ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ض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رك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او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او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با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طَعْ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تم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حر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شرك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ش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ائ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قح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ط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رها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ام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ِلَ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اع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اضر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ِلَ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م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28"/>
          <w:szCs w:val="28"/>
          <w:rtl w:val="true"/>
        </w:rPr>
        <w:t xml:space="preserve">[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زيم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1816</w:t>
      </w:r>
      <w:r>
        <w:rPr>
          <w:b w:val="false"/>
          <w:bCs w:val="false"/>
          <w:sz w:val="28"/>
          <w:szCs w:val="28"/>
          <w:rtl w:val="true"/>
        </w:rPr>
        <w:t xml:space="preserve"> ]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ِ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أ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ع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فع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ِئ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م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صِ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ْح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راف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04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720" w:right="0" w:hanging="0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0</w:t>
      </w:r>
      <w:r>
        <w:rPr>
          <w:b w:val="false"/>
          <w:bCs w:val="false"/>
          <w:sz w:val="32"/>
          <w:szCs w:val="32"/>
          <w:rtl w:val="true"/>
        </w:rPr>
        <w:t xml:space="preserve">%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ا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تع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3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اً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د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ئ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نيو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1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ِ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َر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ْتَغ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ض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ْوَاج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ريم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م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د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ك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ف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ض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ك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اديث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ش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ا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ش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هواء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ت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د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ز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ُ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ق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ل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ت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ل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ج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ز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د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قل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ت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ش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لكة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ت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اب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صير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ب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حْس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00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ب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ي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ايِعُ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ج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ِي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ث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ْ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بعما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ِد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ح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َّ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ّ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تَ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ضْو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م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ج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ثَ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زَرْ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طْأ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آز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غْلَ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رّ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غِي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ْفِ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9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غِي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ت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عنهم</w:t>
      </w:r>
      <w:r>
        <w:rPr>
          <w:b w:val="false"/>
          <w:bCs w:val="false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َ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ندقة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ح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ئ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ْ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قُول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خُو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لْع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هْزِئ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تَذ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َذّ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6</w:t>
      </w: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Cs w:val="false"/>
          <w:sz w:val="32"/>
          <w:szCs w:val="32"/>
        </w:rPr>
        <w:t>66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هز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ك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ل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د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ظ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ب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ط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ة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ف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ص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ر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كذ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b w:val="false"/>
          <w:bCs w:val="false"/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رص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ؤ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وذ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من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ط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ر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ض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از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ل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ؤ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سي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ط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اؤ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س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ط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دو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اصدهم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645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ت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لّ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ِ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ك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ذّ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ش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ا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ت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و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ِرض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ف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غ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rFonts w:cs="Traditional Arabic"/>
          <w:b w:val="false"/>
          <w:b w:val="false"/>
          <w:bCs w:val="false"/>
          <w:color w:val="993300"/>
          <w:sz w:val="36"/>
          <w:szCs w:val="36"/>
        </w:rPr>
      </w:pPr>
      <w:r>
        <w:rPr>
          <w:rFonts w:cs="Traditional Arabic"/>
          <w:b w:val="false"/>
          <w:bCs w:val="false"/>
          <w:color w:val="993300"/>
          <w:sz w:val="36"/>
          <w:szCs w:val="36"/>
          <w:rtl w:val="true"/>
        </w:rPr>
      </w:r>
    </w:p>
    <w:p>
      <w:pPr>
        <w:pStyle w:val="Heading1"/>
        <w:ind w:left="0" w:right="0" w:firstLine="720"/>
        <w:jc w:val="center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Subtitl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3:03:00Z</dcterms:created>
  <dc:creator>abubaseer</dc:creator>
  <dc:description/>
  <dc:language>en-US</dc:language>
  <cp:lastModifiedBy>abubaseer</cp:lastModifiedBy>
  <cp:lastPrinted>2003-05-18T08:57:00Z</cp:lastPrinted>
  <dcterms:modified xsi:type="dcterms:W3CDTF">2003-05-18T21:14:00Z</dcterms:modified>
  <cp:revision>73</cp:revision>
  <dc:subject/>
  <dc:title>الصفحة السادسة والعشرون من مسائل متفرقة</dc:title>
</cp:coreProperties>
</file>