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</w:p>
    <w:p>
      <w:pPr>
        <w:pStyle w:val="Subtitle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أرق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سئ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</w:rPr>
        <w:t>676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</w:rPr>
        <w:t>700</w:t>
      </w:r>
    </w:p>
    <w:p>
      <w:pPr>
        <w:pStyle w:val="Subtitle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firstLine="720"/>
        <w:jc w:val="both"/>
        <w:rPr>
          <w:b/>
          <w:b/>
          <w:bCs/>
          <w:szCs w:val="32"/>
          <w:lang w:val="en-GB"/>
        </w:rPr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676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ز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ي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ا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قُولُ</w:t>
      </w:r>
      <w:r>
        <w:rPr>
          <w:b/>
          <w:bCs/>
          <w:szCs w:val="32"/>
          <w:rtl w:val="true"/>
        </w:rPr>
        <w:t xml:space="preserve">:"  </w:t>
      </w:r>
      <w:r>
        <w:rPr>
          <w:b/>
          <w:b/>
          <w:bCs/>
          <w:szCs w:val="32"/>
          <w:rtl w:val="true"/>
        </w:rPr>
        <w:t>لا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رْجِع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عْدِ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فَّ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ضْرِ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عْضُ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ِقَا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عْض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</w:t>
      </w: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وَاج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مُسْلِمَا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سَيْفِيْهِ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كِلاَهُ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هْ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َّا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ِي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هَ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قَاتِ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ا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مَقْتُو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« </w:t>
      </w:r>
      <w:r>
        <w:rPr>
          <w:b/>
          <w:b/>
          <w:bCs/>
          <w:szCs w:val="32"/>
          <w:rtl w:val="true"/>
        </w:rPr>
        <w:t>إِن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رَا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تْ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َاحِب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» 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ا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خاب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ع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وَاج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مُسْلِمَا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سَيْفِيْهِ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".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َ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َاتِل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َبِي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فَر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َاتِل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َبِي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َّاغُو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قَاتِ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وْلِيَ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َّيْطَا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يْ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َّيْطَا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َعِي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b/>
          <w:b/>
          <w:bCs/>
          <w:szCs w:val="32"/>
          <w:rtl w:val="true"/>
        </w:rPr>
        <w:t>النساء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76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راع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و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ر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تج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ي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ك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ظ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شغ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ع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ت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ف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بق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677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أ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ره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جز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ر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ج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و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و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ل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جز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اً؟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ع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ف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ل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ص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س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فر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فعل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Normal"/>
        <w:ind w:firstLine="72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678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ت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ف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شري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ض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شري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ض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ل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يئ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ا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ض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ر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ف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ت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عل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ق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م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ظ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ظي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فه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ت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ز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اً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طلاقه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ؤ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خ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با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با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ب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خص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ما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ش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رى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الع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ي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ا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مثلاً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ؤ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ج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د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ر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د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ب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نقيا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اب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ُ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نْت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حِبّ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اتَّبِعُو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حْبِبْكُ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يَغْفِر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ُنُوب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َفُو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حِي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ان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31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ش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ز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وا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كث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ل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ش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ض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باسي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firstLine="72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679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ا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د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اي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ز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ت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غل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ف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ز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اً؟؟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ز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ز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ز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أ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لا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ت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حكم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ين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ستر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ت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عاد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ظ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وضوع</w:t>
      </w:r>
      <w:r>
        <w:rPr>
          <w:b/>
          <w:bCs/>
          <w:szCs w:val="32"/>
          <w:rtl w:val="true"/>
        </w:rPr>
        <w:t xml:space="preserve">.    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680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ت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ت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م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و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وا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وض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اغ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ف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تدين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إع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تاج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ت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ت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خطور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ي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ر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ارس</w:t>
      </w:r>
      <w:r>
        <w:rPr>
          <w:b/>
          <w:bCs/>
          <w:szCs w:val="32"/>
          <w:rtl w:val="true"/>
        </w:rPr>
        <w:t>!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68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فظ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اغ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ارض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ر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اه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و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طالبو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ص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ست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عز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ق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حد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ظ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ناز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ر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ح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ه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ئ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ق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خص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ياء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ج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ج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كت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خ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Cs/>
          <w:szCs w:val="32"/>
        </w:rPr>
        <w:t>3300</w:t>
      </w:r>
      <w:r>
        <w:rPr>
          <w:b/>
          <w:bCs/>
          <w:szCs w:val="32"/>
          <w:rtl w:val="true"/>
        </w:rPr>
        <w:t xml:space="preserve"> "</w:t>
      </w:r>
      <w:r>
        <w:rPr>
          <w:b/>
          <w:b/>
          <w:bCs/>
          <w:szCs w:val="32"/>
          <w:rtl w:val="true"/>
        </w:rPr>
        <w:t>ج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ط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ائ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94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قودين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ت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ا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قر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ي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ر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نا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اوز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ك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ج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اغ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ج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ا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ن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ع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ض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اغ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غلاق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ر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ج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نو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ذي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عتد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ت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ئذ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ر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دعاؤ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ر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ئذ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ط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ر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و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ي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68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فغ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َ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ي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ي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؟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ئ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ر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ي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يجيز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من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غ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راك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عت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رماتها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Normal"/>
        <w:ind w:firstLine="72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683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ا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نطع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684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باؤ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هد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ج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ب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ا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مدح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ت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يلتكم؟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مد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يُ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د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وا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ُ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ينئذ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ف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الج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ا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قين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685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ي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الغ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ج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ن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ي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ذ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ك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ناية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آخر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ق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مو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ب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ي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يك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يك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ج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الأمري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س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تمع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لد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ه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الع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يك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عدا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س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غاف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ثن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ترامها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ُ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ش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ؤ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ي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ر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بيراً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ؤال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ؤ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  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sz w:val="40"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686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س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ل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اح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طا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ش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ؤال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سل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ط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طا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لاح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ين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طواغ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ص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!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ي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جْ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لْكَافِر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مُؤْمِن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َبِ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ن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غض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اغ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زن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ا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؟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ُ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ؤ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ع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س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عت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هد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ذيب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عادة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sz w:val="40"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687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شيخ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ض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ل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عم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ئ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ف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س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ي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ضيع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رائ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تاو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أه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قظ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ش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جز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اً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سل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ب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ل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م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يخ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ز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ص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ك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ك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صور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ط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ذ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ك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ه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ك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ص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صر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ذاه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ر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ر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ع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سلف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ية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ودرء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لت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ستع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م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ع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صط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مهور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ع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س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ح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س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ه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دع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تمائه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ين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حب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خ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سو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ج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غ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باع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ب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! 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طلع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ش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جد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ض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راف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عو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قص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688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ؤ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صح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وظ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د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ستف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ضل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سؤ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ن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وخ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ماء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هد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ر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عود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سير؟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هد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ضا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تسلط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ص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خذل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رميه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بالن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م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و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حم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ح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جل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درو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ض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و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طش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ت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ت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سؤ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ت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عا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ن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ُ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ش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ظ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ع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جهاد؟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ن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ت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ج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اغي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مك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ت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س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وج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ك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ه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ب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خ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ظ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ج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ما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ت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بمواس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ا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جي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حز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خ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م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ف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آ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و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ط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ج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واق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ته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ن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خو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عتد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غ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فر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ريط،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أح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ي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ض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بغ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ض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ي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صح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ف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نص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ص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يُّ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َ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و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وَّام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ُهَدَ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الْقِسْط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جْرِمَنّ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َنَآ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وْ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ل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عْدِ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ْدِ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قْرَ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لتَّقْو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تَّق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َبِي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عْمَل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b/>
          <w:b/>
          <w:bCs/>
          <w:szCs w:val="32"/>
          <w:rtl w:val="true"/>
        </w:rPr>
        <w:t>المائدة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8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sz w:val="40"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689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طين؟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ته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ص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س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>!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ن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ن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نيف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ن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ش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ن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ار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رح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ص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690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احث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طل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ت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هم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ات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ر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ق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ؤالك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ؤالك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أن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ظل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ص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ظل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ص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لماً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تمن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ل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ذ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س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"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س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ظا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لاد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ظ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م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فق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ن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</w:t>
      </w:r>
      <w:r>
        <w:rPr>
          <w:b/>
          <w:b/>
          <w:bCs/>
          <w:szCs w:val="32"/>
          <w:rtl w:val="true"/>
        </w:rPr>
        <w:t>أرج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لك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sz w:val="40"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69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سؤال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ر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ساء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وابطه؟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sz w:val="28"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يضط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اختل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ت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ر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ظ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ج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تل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ت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ظ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د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ك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باح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692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ي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تق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ف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ع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ف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ق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لتز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د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نص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ض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ة؟</w:t>
      </w:r>
      <w:r>
        <w:rPr>
          <w:b/>
          <w:bCs/>
          <w:szCs w:val="32"/>
          <w:rtl w:val="true"/>
        </w:rPr>
        <w:t xml:space="preserve">!!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ؤ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أكو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س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الح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ح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أكو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شرو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ج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او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؟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ؤ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ش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ط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و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ا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ط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ا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ئل</w:t>
      </w:r>
      <w:r>
        <w:rPr>
          <w:b/>
          <w:bCs/>
          <w:szCs w:val="32"/>
          <w:rtl w:val="true"/>
        </w:rPr>
        <w:t xml:space="preserve">!! 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ؤ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كذ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ج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ث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ئ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ج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ك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ind w:firstLine="72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693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سا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ا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خاب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وار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طا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ع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فت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ار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ج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س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د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ذ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س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ا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خاب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يدخ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ح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ؤس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ف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ت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نع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ث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تشو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را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ص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ين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694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سك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جو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ضطر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غ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هز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د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Cs/>
          <w:szCs w:val="32"/>
        </w:rPr>
        <w:t>5000</w:t>
      </w:r>
      <w:r>
        <w:rPr>
          <w:b/>
          <w:bCs/>
          <w:szCs w:val="32"/>
          <w:rtl w:val="true"/>
        </w:rPr>
        <w:t xml:space="preserve"> " </w:t>
      </w:r>
      <w:r>
        <w:rPr>
          <w:b/>
          <w:b/>
          <w:bCs/>
          <w:szCs w:val="32"/>
          <w:rtl w:val="true"/>
        </w:rPr>
        <w:t>دول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ي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خ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ف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ط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خ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يو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اغ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و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ق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غي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ظل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ك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و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هم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695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س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ي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جو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ي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ت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ماي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فع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جز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غر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س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ي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ي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ت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اق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ليس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خذ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اع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ب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رس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اغ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ز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ت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ير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696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يج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Cs/>
          <w:szCs w:val="32"/>
        </w:rPr>
        <w:t>80</w:t>
      </w:r>
      <w:r>
        <w:rPr>
          <w:b/>
          <w:bCs/>
          <w:szCs w:val="32"/>
          <w:rtl w:val="true"/>
        </w:rPr>
        <w:t xml:space="preserve"> " </w:t>
      </w:r>
      <w:r>
        <w:rPr>
          <w:b/>
          <w:b/>
          <w:bCs/>
          <w:szCs w:val="32"/>
          <w:rtl w:val="true"/>
        </w:rPr>
        <w:t>أمري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ن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ن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سكر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ب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و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ط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آ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با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ضا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ض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697</w:t>
      </w:r>
      <w:r>
        <w:rPr>
          <w:b/>
          <w:bCs/>
          <w:szCs w:val="32"/>
          <w:rtl w:val="true"/>
        </w:rPr>
        <w:t xml:space="preserve">:  </w:t>
      </w:r>
      <w:r>
        <w:rPr>
          <w:b/>
          <w:b/>
          <w:bCs/>
          <w:szCs w:val="32"/>
          <w:rtl w:val="true"/>
        </w:rPr>
        <w:t>م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م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كو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كمهم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و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ت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و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شور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698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ل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رض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يرسم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ستقب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وج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ؤ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ا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حتمال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ف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د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عاي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ز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سأ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س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سك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ظ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سي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الد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ج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أ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ك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Normal"/>
        <w:ind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خل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خ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خل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ص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ل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ind w:firstLine="72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699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ج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ض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في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سك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جمع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هدا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ئص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غلظ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ركباً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ذ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ئص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ج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باع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خد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غ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ض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ضر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غ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ف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ش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ح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ظ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 * *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</w:rPr>
        <w:t>700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szCs w:val="32"/>
          <w:rtl w:val="true"/>
        </w:rPr>
        <w:t>الجو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ل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رش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امته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firstLine="72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* * * </w:t>
      </w:r>
    </w:p>
    <w:p>
      <w:pPr>
        <w:pStyle w:val="Normal"/>
        <w:ind w:firstLine="720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701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نظ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ف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الية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>تنبي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>هام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رس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سؤال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صفح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أسئل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وارد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صفح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غيره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صفح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سابق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تفرق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س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ج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سؤال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الجوا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ُرسَ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إليّ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سئل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ديد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كرر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جب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واض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سلسل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غال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جي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ليه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جزاك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خيراً</w:t>
      </w:r>
      <w:r>
        <w:rPr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Heading1"/>
        <w:ind w:firstLine="720"/>
        <w:jc w:val="both"/>
        <w:rPr>
          <w:b w:val="false"/>
          <w:b w:val="false"/>
          <w:bCs w:val="false"/>
          <w:color w:val="800000"/>
          <w:sz w:val="36"/>
          <w:szCs w:val="36"/>
        </w:rPr>
      </w:pPr>
      <w:r>
        <w:rPr>
          <w:b w:val="false"/>
          <w:bCs w:val="false"/>
          <w:color w:val="800000"/>
          <w:sz w:val="36"/>
          <w:szCs w:val="36"/>
          <w:rtl w:val="true"/>
        </w:rPr>
      </w:r>
    </w:p>
    <w:p>
      <w:pPr>
        <w:pStyle w:val="Heading1"/>
        <w:ind w:firstLine="720"/>
        <w:rPr>
          <w:b w:val="false"/>
          <w:b w:val="false"/>
          <w:bCs w:val="false"/>
          <w:sz w:val="32"/>
          <w:szCs w:val="32"/>
        </w:rPr>
      </w:pPr>
      <w:hyperlink r:id="rId2">
        <w:r>
          <w:rPr>
            <w:rStyle w:val="InternetLink"/>
            <w:sz w:val="36"/>
            <w:szCs w:val="36"/>
          </w:rPr>
          <w:t>www.abubaseer.com</w:t>
        </w:r>
      </w:hyperlink>
    </w:p>
    <w:p>
      <w:pPr>
        <w:pStyle w:val="Normal"/>
        <w:ind w:firstLine="720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Subtitle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21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szCs w:val="48"/>
      <w:lang w:eastAsia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raditional Arabic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52"/>
      <w:lang w:eastAsia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  <w:lang w:eastAsia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3:37:00Z</dcterms:created>
  <dc:creator>Abu Baseer</dc:creator>
  <dc:description/>
  <dc:language>en-US</dc:language>
  <cp:lastModifiedBy>Abu Baseer</cp:lastModifiedBy>
  <dcterms:modified xsi:type="dcterms:W3CDTF">2003-07-09T04:04:00Z</dcterms:modified>
  <cp:revision>11</cp:revision>
  <dc:subject/>
  <dc:title>الصفحة الثامنة والعشرون من مسائل متفرقة</dc:title>
</cp:coreProperties>
</file>