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</w:p>
    <w:p>
      <w:pPr>
        <w:pStyle w:val="Subtitle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أرق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سئ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</w:rPr>
        <w:t>701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</w:rPr>
        <w:t>725</w:t>
      </w:r>
    </w:p>
    <w:p>
      <w:pPr>
        <w:pStyle w:val="Subtitle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70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غلظ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ه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لي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واغ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تد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و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لغل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ه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حد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واغ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ل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ُحَمَّ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س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ع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شِدَّاء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كُفَّا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ُحَمَاء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َيْن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يُّ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َ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اتِل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لُونَ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كُفَّا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ْيَجِد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ِلْظ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اعْلَم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مُتَّق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Cs w:val="32"/>
          <w:rtl w:val="true"/>
        </w:rPr>
        <w:t>التوبة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123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س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وا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ؤ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ب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ر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ط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ضر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ص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طغ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ج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عا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د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ه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و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سا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ا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ا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ذْهَب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رْعَوْ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ن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َغ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َقُ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وْ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يِّ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عَ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تَذَكَّ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خْش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Cs w:val="32"/>
          <w:rtl w:val="true"/>
        </w:rPr>
        <w:t>طـه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44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غم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هدين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firstLine="72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702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جب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ظ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رَبّ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ؤْمِن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َت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حَكِّمُو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َج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َيْن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جِد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نْفُسِ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َرَج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ضَيْ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يُسَلِّم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سْلِي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626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م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ؤ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إ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نَازَعْت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َيْء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رُدُّو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الرَّسُو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ُنْت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ؤْمِن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الْيَوْ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آخِ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َل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َيْر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أَحْسَ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أْوِي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59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ج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يق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ي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مث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ا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ث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ز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د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ا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كبا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دّ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هو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708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خاص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ي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:"  </w:t>
      </w:r>
      <w:r>
        <w:rPr>
          <w:b/>
          <w:b/>
          <w:bCs/>
          <w:szCs w:val="32"/>
          <w:rtl w:val="true"/>
        </w:rPr>
        <w:t>اسق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.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ص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فت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اسق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بي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ب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د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. </w:t>
      </w:r>
      <w:r>
        <w:rPr>
          <w:b/>
          <w:b/>
          <w:bCs/>
          <w:szCs w:val="32"/>
          <w:rtl w:val="true"/>
        </w:rPr>
        <w:t>فاستو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ز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َّ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ر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ف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صاريُّ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بي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م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كم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ص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ف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ولَ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تب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كت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عز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أ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ن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ف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سق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عل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ر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ن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اس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ط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طبا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ف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ك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ح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جيه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د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ج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ق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د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اغ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ف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ث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ه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شو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ق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ته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 xml:space="preserve">!!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لل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ق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ي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ج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إي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مث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ا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ث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ز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! </w:t>
      </w:r>
      <w:r>
        <w:rPr>
          <w:b/>
          <w:b/>
          <w:bCs/>
          <w:szCs w:val="32"/>
          <w:rtl w:val="true"/>
        </w:rPr>
        <w:t>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زا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ز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تب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ز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ا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انه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بالت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ر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ن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فتر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ز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ج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ز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زع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ت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ه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ج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ه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د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اغ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فر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م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ج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وا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لت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م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أق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ز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تكمَ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ن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ب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و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ثانياً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احت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احت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ض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ن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آ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حتك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أ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واح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ثالثاً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نص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و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ج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همه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واح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ص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ف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اح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و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ف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واح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ص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ت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رت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ق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لية</w:t>
      </w:r>
      <w:r>
        <w:rPr>
          <w:b/>
          <w:bCs/>
          <w:szCs w:val="32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أولاً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ع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ل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ط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ث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ل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ط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ص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/456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ص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ث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ت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س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خذ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و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قط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أخذ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ما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ّ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رب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ري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حاس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رير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ء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أ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د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ري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ثانياً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ف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طا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ذ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تص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ت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نب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ب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سي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ال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نبان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ج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ف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ص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نتصاف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ف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شا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تق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فو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خل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ف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تق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ص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ثالثاً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ا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ص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ص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صائ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يز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غير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ر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ل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طل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فع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ئ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ف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. </w:t>
      </w:r>
      <w:r>
        <w:rPr>
          <w:b/>
          <w:b/>
          <w:bCs/>
          <w:szCs w:val="32"/>
          <w:rtl w:val="true"/>
        </w:rPr>
        <w:t>فح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ص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تب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ف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صاح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قط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ل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ت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غ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لف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ل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لي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ص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د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ج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م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ط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طبا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ف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"!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ج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سو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ؤ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ل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ح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! </w:t>
      </w:r>
    </w:p>
    <w:p>
      <w:pPr>
        <w:pStyle w:val="Normal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ط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ج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ع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س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س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حْ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نْز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أُولَئ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ُ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كَافِر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يفس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شْرِك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ُكْم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حَ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س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حْ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نْز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أُولَئ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ُ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كَافِر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رق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ق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ي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شر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ستعد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يجع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صغ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عاد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س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قح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ل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تأو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ويل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طلة</w:t>
      </w:r>
      <w:r>
        <w:rPr>
          <w:b/>
          <w:bCs/>
          <w:szCs w:val="32"/>
          <w:rtl w:val="true"/>
        </w:rPr>
        <w:t xml:space="preserve">!   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Cs/>
          <w:szCs w:val="32"/>
        </w:rPr>
        <w:t>5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ُ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فس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وا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الهم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ب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ه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ناؤ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عمون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م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حاك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و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ص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ستأن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م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دق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كم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عل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ل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ر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تب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ف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صد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رس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نز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سؤ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ت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صد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غ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جئ؟</w:t>
      </w:r>
      <w:r>
        <w:rPr>
          <w:b/>
          <w:bCs/>
          <w:szCs w:val="32"/>
          <w:rtl w:val="true"/>
        </w:rPr>
        <w:t>!!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بيان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ح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د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س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ك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ك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رو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ج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ت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د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ن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و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ك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شر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نفس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فس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قب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بول،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ض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ر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س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ز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ت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ر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عتر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تأمل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  <w:szCs w:val="32"/>
          <w:rtl w:val="true"/>
        </w:rPr>
        <w:tab/>
        <w:t xml:space="preserve"> </w:t>
      </w: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703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رم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َب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طناً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ح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ه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ق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ا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هو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ذاه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ق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ه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اف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ق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ح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ف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ه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اف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ق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ه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ا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رس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عيا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b/>
          <w:bCs/>
          <w:szCs w:val="32"/>
          <w:rtl w:val="true"/>
        </w:rPr>
        <w:t xml:space="preserve">!  </w:t>
      </w:r>
    </w:p>
    <w:p>
      <w:pPr>
        <w:pStyle w:val="Normal"/>
        <w:ind w:firstLine="72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704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ظ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ا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تد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د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اش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تديا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تد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تد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دو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ي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حم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تدي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فاس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ت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ارك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تد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قاش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ج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س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705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خالفه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أقح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ؤا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تل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من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خال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تلف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من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ج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ن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ه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الفه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يُ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ال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خ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ط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ثب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ر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ُعارض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شَاقِق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َّسُو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َعْ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بَيَّ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هُد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وَيَتَّبِعْ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غَيْرَ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سَبِيلِ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ْمُؤْمِن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ُوَلّ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وَل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نُصْل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َهَنَّ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سَاء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صِ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Cs w:val="32"/>
          <w:rtl w:val="true"/>
        </w:rPr>
        <w:t>النساء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115</w:t>
      </w:r>
      <w:r>
        <w:rPr>
          <w:b/>
          <w:bCs/>
          <w:szCs w:val="32"/>
          <w:rtl w:val="true"/>
        </w:rPr>
        <w:t xml:space="preserve">.  </w:t>
        <w:tab/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ما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زعو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تم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حينئذ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وا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ج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ي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ر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ط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ط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كف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ج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ال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ظ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تم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b/>
          <w:bCs/>
          <w:szCs w:val="32"/>
          <w:rtl w:val="true"/>
        </w:rPr>
        <w:t xml:space="preserve">.  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  <w:sz w:val="40"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706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ن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ب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نوب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ز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شت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ب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قل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ن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ف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غْفِ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شْرَ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يَغْفِ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َل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ِ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شَاء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شْرِك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قَ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فْتَر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ثْ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ظِي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َقَد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وحِ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لَيْ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إِ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بْل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ئ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شْرَكْ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يَحْبَطَ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مَلُ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َتَكُونَ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خَاسِر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707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ف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وقع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53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ي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ن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ب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ا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تجه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ه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جبتم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ل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ز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.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ك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المجاه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قو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استي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ن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ه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ز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ر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ضيح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غ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ن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ُ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ي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ف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ئ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.. 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ص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ط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؟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ك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اب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ط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أج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فح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ص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فرق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و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فا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تض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جعت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اج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ح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" </w:t>
      </w:r>
      <w:r>
        <w:rPr>
          <w:b/>
          <w:b/>
          <w:bCs/>
          <w:szCs w:val="32"/>
          <w:rtl w:val="true"/>
        </w:rPr>
        <w:t>ل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شكال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ؤك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ز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ن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ط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تل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حظ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ّ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ن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ن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ص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واغ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ظ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شغ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نفذ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ا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ج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اجه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اجه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اجه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ما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كف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فّ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ف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ت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ن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firstLine="72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708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ابت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ق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دائية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الانتحا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ت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ؤ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تم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يز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لتز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روطهم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ا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حد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جت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ر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ر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ج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رجو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".</w:t>
      </w:r>
      <w:r>
        <w:rPr>
          <w:b/>
          <w:bCs/>
          <w:color w:val="0000FF"/>
          <w:szCs w:val="32"/>
          <w:rtl w:val="true"/>
        </w:rPr>
        <w:t xml:space="preserve"> 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شه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ت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ي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ر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ضي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حاث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شه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شه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يل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تح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ج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رج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ا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ر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ض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شه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س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سه؟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لتع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ض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د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تع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ق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حي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ّل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اه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و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يز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ع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ؤث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جر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أعتب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تح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حق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ت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يز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يُجز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عتق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ي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ق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طئ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تها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ه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صوص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أ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ت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ت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ستسا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ع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جو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ج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ال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عل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خط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المجت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ر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مجت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ط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أج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ن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ش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ت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ض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ت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ط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ب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تق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و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ت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بي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ت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ب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ثم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عتقا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ل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غي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ض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ل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س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مض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ت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ذ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ق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ل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ش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ا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ر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عتق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إمس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ر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ذ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ق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لكي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بي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ذ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ق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ل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ق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إمس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طا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ف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إمس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ق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نا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ر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ذ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ر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ح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قاد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ع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عتق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ا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ع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ر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أل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ك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ث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ت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فسه؟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تين</w:t>
      </w:r>
      <w:r>
        <w:rPr>
          <w:b/>
          <w:bCs/>
          <w:szCs w:val="32"/>
          <w:rtl w:val="true"/>
        </w:rPr>
        <w:t>: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ولهم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تق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ع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قتن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ر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ثانياً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ت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يز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صرين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از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از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نتفائ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b/>
          <w:bCs/>
          <w:szCs w:val="32"/>
          <w:rtl w:val="true"/>
        </w:rPr>
        <w:t xml:space="preserve">.  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أ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ل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خت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ض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د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ا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جت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ستسا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ن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وا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اف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م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م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ر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ج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ا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بو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لال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يز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ر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شاب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المتش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الم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ش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ك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ز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ترا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خال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قدي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جتها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ب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ؤ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ت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قد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او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لأس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يض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فر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ريط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ح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رَّ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ال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ثم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جو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ال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ثم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ق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ط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التمس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ح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ف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ش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ق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تر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ئت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firstLine="72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709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ا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ف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حار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ت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ل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حار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او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ر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او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ز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5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ب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َوْ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ِجَا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ُؤْمِن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نِسَاء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ُؤْمِنَات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عْلَمُو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طَئُو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تُصِيبَ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عَرّ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غَيْ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ِلْم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ِيُدْخِ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حْمَت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شَاء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زَيَّل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عَذَّب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َفَر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ذَاب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لِيم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باعت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بق</w:t>
      </w:r>
      <w:r>
        <w:rPr>
          <w:b/>
          <w:bCs/>
          <w:szCs w:val="32"/>
          <w:rtl w:val="true"/>
        </w:rPr>
        <w:t>:"</w:t>
      </w:r>
      <w:r>
        <w:rPr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ب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ي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ص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ت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روط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روف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ر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جمع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ج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اب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ه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م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م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ر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ب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.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أ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طال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عل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ق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أخ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ا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خ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ا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تك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ع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أ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؟</w:t>
      </w:r>
      <w:r>
        <w:rPr>
          <w:b/>
          <w:bCs/>
          <w:szCs w:val="32"/>
          <w:rtl w:val="true"/>
        </w:rPr>
        <w:t xml:space="preserve">!!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لغ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ها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تح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ترس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اج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ن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طف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س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710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ج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م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ر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رب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عاي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ف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ائ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نتخ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و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ال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جل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لما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س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ا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فغانست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ئ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ر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ي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يهو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نذ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ص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ت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ط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در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ذ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سيح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اء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ي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م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هائ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خ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ح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ر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ض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س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حض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قا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ه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ضرائ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نتخ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جز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اً؟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أ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قا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ز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ر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سلمين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قو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ام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ر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hanging="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ل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ائ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كوم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تخ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ثناء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جم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لافه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زيد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وح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ائ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تخ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كو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ي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غانست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ا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م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ح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حو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ق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ف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لف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ق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تبر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ائ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تخ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المس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لا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فتا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ع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يو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ع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و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يك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طال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تخ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جور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كو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ف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بع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و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أ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خ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ك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فت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يك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سي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هاليز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ربا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حزا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ك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!!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لسؤال</w:t>
      </w:r>
      <w:r>
        <w:rPr>
          <w:b/>
          <w:bCs/>
          <w:szCs w:val="32"/>
          <w:rtl w:val="true"/>
        </w:rPr>
        <w:t xml:space="preserve">:  </w:t>
      </w:r>
      <w:r>
        <w:rPr>
          <w:b/>
          <w:b/>
          <w:bCs/>
          <w:szCs w:val="32"/>
          <w:rtl w:val="true"/>
        </w:rPr>
        <w:t>ف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تب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ر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تخب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دف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ائ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 xml:space="preserve">!! 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ت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فص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دل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م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ن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راج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ح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ه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ف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ض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ئ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ق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ئ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firstLine="72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71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ت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او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ك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سك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ت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ب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هزئ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اليم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ت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سجنونه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ض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 </w:t>
      </w:r>
      <w:r>
        <w:rPr>
          <w:b/>
          <w:b/>
          <w:bCs/>
          <w:szCs w:val="32"/>
          <w:rtl w:val="true"/>
        </w:rPr>
        <w:t>واتفا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تح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ط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وردست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با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ز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اً؟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ت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ر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ح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ي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نائ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عرو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هم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  <w:sz w:val="40"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712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بق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ق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خ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لتز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د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ج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ج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نص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ض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".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سؤ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خ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م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نه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خو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ف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بد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د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م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رلما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شري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خ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حب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ره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فه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ي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ليس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اه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و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رفض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ف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ص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ه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خ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ج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ليس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م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ام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ض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ق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ضي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ر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ئذ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و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جما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د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اح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يم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؟؟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نعت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خ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د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ح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يتخ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امج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فكا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عارا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خ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سج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لي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جه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ديمقرا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ديمقراط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علم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نا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ظ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ص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اهن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ه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ؤ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ه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فاس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منت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ص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خل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ا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د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قت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و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ها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ي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ق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خ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عناص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ك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س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ض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تج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وا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ن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firstLine="72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713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م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ج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ياء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ل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و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ر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ح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ي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ج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كف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فير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طواغ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لي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نّ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ذ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جهل؟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Normal"/>
        <w:ind w:firstLine="72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714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ر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رتك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ر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ذ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ه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لج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ج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ف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حص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بذ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يتشاغ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ج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هل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ذو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اتَّق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ْتَطَعْت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ط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ل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ا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firstLine="72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715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د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و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خطب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ق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مية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ل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ُ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ا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رض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و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خ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firstLine="72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716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وا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دا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يئ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سس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لقوا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دا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نظ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hanging="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شرائ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ستف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b/>
          <w:bCs/>
          <w:szCs w:val="32"/>
          <w:rtl w:val="true"/>
        </w:rPr>
        <w:t xml:space="preserve">.   </w:t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717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شيخ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يري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م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سك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تاج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ري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س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بار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يار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b/>
          <w:bCs/>
          <w:szCs w:val="32"/>
          <w:rtl w:val="true"/>
        </w:rPr>
        <w:t xml:space="preserve">,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بار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ث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ا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س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غ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ت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ا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س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م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رج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و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ت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ت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س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دد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ط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ث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ت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يتخ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س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با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تل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م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و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فيه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ه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!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سؤ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ن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سك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لتح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لتح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ث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خ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سك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بار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سك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ش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واق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ر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ها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سك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فر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ق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ائ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ي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عث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سك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ائ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حص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بع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بع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لظا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ه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ل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الش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ف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ف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ئ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ه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ظ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ي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ا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اي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أ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ي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عث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ظ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مآ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سك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رمت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ر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لتح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ط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ف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ُد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ض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ج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ذ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ش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ت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است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سار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شهاد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ية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ع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يز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ت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ص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ص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ت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ض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ر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عم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رع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ز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ف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يل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ال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عتز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ر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ر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ي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خ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ق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ئف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ز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لته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ت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b/>
          <w:bCs/>
          <w:szCs w:val="32"/>
          <w:rtl w:val="true"/>
        </w:rPr>
        <w:t xml:space="preserve">.   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* * *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718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رط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حاض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عق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غا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ل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حاضر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رف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رف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تطي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يدو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وقف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قيد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ظ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ق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با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لمكم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رف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خ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اف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حذ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ك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دع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ش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نظ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ي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عث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تك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ه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ب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ث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* * *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719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ي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ت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حكّ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جاه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أس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ت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ش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ص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و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hanging="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عاق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ش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ا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سوس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ت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في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و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ن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ها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firstLine="72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720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ر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س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م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لا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ط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ا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جوب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ُبلِّ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ران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ذب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جنوه؟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ط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ت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ع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في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و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ن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ها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ك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ص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ن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تن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اف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ش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ق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ترن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اج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ئت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72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ز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د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شتغ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ص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خو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ج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س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ت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ز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قح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عر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سج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ت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جزي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زاء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ص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اغ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عو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اي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Normal"/>
        <w:ind w:firstLine="72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jc w:val="both"/>
        <w:rPr>
          <w:b/>
          <w:b/>
          <w:bCs/>
          <w:sz w:val="40"/>
          <w:szCs w:val="32"/>
        </w:rPr>
      </w:pPr>
      <w:r>
        <w:rPr>
          <w:b/>
          <w:bCs/>
          <w:sz w:val="40"/>
          <w:szCs w:val="32"/>
          <w:rtl w:val="true"/>
        </w:rPr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722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ن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ط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مش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ذر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التأو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صد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وب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و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راً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  <w:szCs w:val="32"/>
          <w:lang w:val="en-GB"/>
        </w:rPr>
      </w:pPr>
      <w:r>
        <w:rPr>
          <w:b/>
          <w:b/>
          <w:bCs/>
          <w:szCs w:val="32"/>
          <w:rtl w:val="true"/>
        </w:rPr>
        <w:t>أولاً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ع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يق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ئ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ك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ع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وا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ت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ئ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ضرهم،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مرتك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فير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ك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اه؟؟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ثانياً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ت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س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ز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واغي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د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غم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نخر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ص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ع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لو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و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ه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ك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رائ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ريح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فيره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لانغم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ص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ج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ب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ت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جاه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جائ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كف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ظاه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ح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ب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ت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ي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جم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ائ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فو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ج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ال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ح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ظ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لوج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ء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723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بال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رلما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وا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ض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لدسات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ض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لب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ل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ا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طب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الف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برل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ك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ذ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ص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لب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شو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ض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و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ُ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ي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بر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خ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ل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يا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شري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ف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دع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ب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فع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نا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دعا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firstLine="72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ind w:left="0"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724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بال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ق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ب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ر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ت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ح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كف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ا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د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ت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لب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ترط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ح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ز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ا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ض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حرمو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جاه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ك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،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ف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ك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استح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 </w:t>
      </w:r>
      <w:r>
        <w:rPr>
          <w:b/>
          <w:b/>
          <w:bCs/>
          <w:szCs w:val="32"/>
          <w:rtl w:val="true"/>
        </w:rPr>
        <w:t>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ُ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ا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واغ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ص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ق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و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واغ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م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ف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واغ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ف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واغ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د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استح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ت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ف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و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استح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وة</w:t>
      </w:r>
      <w:r>
        <w:rPr>
          <w:b/>
          <w:bCs/>
          <w:szCs w:val="32"/>
          <w:rtl w:val="true"/>
        </w:rPr>
        <w:t xml:space="preserve">: 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رت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يكم</w:t>
      </w:r>
      <w:r>
        <w:rPr>
          <w:b/>
          <w:bCs/>
          <w:szCs w:val="32"/>
          <w:rtl w:val="true"/>
        </w:rPr>
        <w:t xml:space="preserve">! .. </w:t>
      </w:r>
      <w:r>
        <w:rPr>
          <w:b/>
          <w:b/>
          <w:bCs/>
          <w:szCs w:val="32"/>
          <w:rtl w:val="true"/>
        </w:rPr>
        <w:t>و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تر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ح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شب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رج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ل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ضرورة،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ط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نرج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ض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صي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إخ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شغ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كف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ب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كتف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حذ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او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الة؟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طواغ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ج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غل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ك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عذ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ف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ك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ف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تم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تشابه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س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عذ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و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ف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فِّ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فر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به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ل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ه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طل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ف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صب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ني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ق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تج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ت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ج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جو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ت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ف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كفر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ا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ص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أوي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ئ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جت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واغ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و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قلب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وصا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ص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ي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ذ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ذر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ت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اؤ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غل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ت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ياً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د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ت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ندي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بط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زئ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اقض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ي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اغ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اغ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ي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ت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ن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خ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وض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ف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شابه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حتملاً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ح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ص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ليسأ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ذك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نصح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فظ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ق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حتر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طأ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firstLine="72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725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بال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ا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قائ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ما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ر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و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وت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ع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ليب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غ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لام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و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و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وت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و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واق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ثقة</w:t>
      </w:r>
      <w:r>
        <w:rPr>
          <w:b/>
          <w:bCs/>
          <w:szCs w:val="32"/>
          <w:rtl w:val="true"/>
        </w:rPr>
        <w:br/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نرج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سر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فتا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حك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تا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!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ك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ع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ح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صائ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ا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ثق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قا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ر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ظ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ر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ظ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طواغ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ري</w:t>
      </w:r>
      <w:r>
        <w:rPr>
          <w:b/>
          <w:bCs/>
          <w:szCs w:val="32"/>
          <w:rtl w:val="true"/>
        </w:rPr>
        <w:t>!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ك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ف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ا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آ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واه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تُ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ُستف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لت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تُستخ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و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نت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غي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ض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ط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ّ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ج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ص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ف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ن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راع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ص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وا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firstLine="72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 xml:space="preserve">* * * </w:t>
      </w:r>
    </w:p>
    <w:p>
      <w:pPr>
        <w:pStyle w:val="Normal"/>
        <w:ind w:firstLine="720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</w:rPr>
        <w:t>726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نظ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ف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الية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ind w:firstLine="720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firstLine="720"/>
        <w:jc w:val="both"/>
        <w:rPr/>
      </w:pP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>تنبي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>هام</w:t>
      </w:r>
      <w:r>
        <w:rPr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ترس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سؤال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تصفح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أسئل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وارد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صفح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غيره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صفح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سابق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تفرق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س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تج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سؤال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الجوا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تُرسَ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إليّ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سئل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ديد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كرر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جب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واضع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د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سلسل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كذل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غال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جي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ليه،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جزاك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خيراً</w:t>
      </w:r>
      <w:r>
        <w:rPr>
          <w:b/>
          <w:bCs/>
          <w:color w:val="0000FF"/>
          <w:sz w:val="36"/>
          <w:szCs w:val="36"/>
          <w:rtl w:val="true"/>
        </w:rPr>
        <w:t xml:space="preserve">. </w:t>
      </w:r>
    </w:p>
    <w:p>
      <w:pPr>
        <w:pStyle w:val="Heading1"/>
        <w:ind w:firstLine="720"/>
        <w:jc w:val="both"/>
        <w:rPr>
          <w:b w:val="false"/>
          <w:b w:val="false"/>
          <w:bCs w:val="false"/>
          <w:color w:val="800000"/>
          <w:sz w:val="36"/>
          <w:szCs w:val="36"/>
        </w:rPr>
      </w:pPr>
      <w:r>
        <w:rPr>
          <w:b w:val="false"/>
          <w:bCs w:val="false"/>
          <w:color w:val="800000"/>
          <w:sz w:val="36"/>
          <w:szCs w:val="36"/>
          <w:rtl w:val="true"/>
        </w:rPr>
      </w:r>
    </w:p>
    <w:p>
      <w:pPr>
        <w:pStyle w:val="Heading1"/>
        <w:ind w:firstLine="720"/>
        <w:rPr>
          <w:b w:val="false"/>
          <w:b w:val="false"/>
          <w:bCs w:val="false"/>
          <w:sz w:val="32"/>
          <w:szCs w:val="32"/>
        </w:rPr>
      </w:pPr>
      <w:hyperlink r:id="rId2">
        <w:r>
          <w:rPr>
            <w:rStyle w:val="InternetLink"/>
            <w:sz w:val="36"/>
            <w:szCs w:val="36"/>
          </w:rPr>
          <w:t>www.abubaseer.com</w:t>
        </w:r>
      </w:hyperlink>
    </w:p>
    <w:p>
      <w:pPr>
        <w:pStyle w:val="Normal"/>
        <w:ind w:firstLine="720"/>
        <w:jc w:val="left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Cs w:val="36"/>
          <w:lang w:val="en-GB"/>
        </w:rPr>
      </w:pPr>
      <w:r>
        <w:rPr>
          <w:b/>
          <w:bCs/>
          <w:szCs w:val="36"/>
          <w:rtl w:val="true"/>
          <w:lang w:val="en-GB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05pt;mso-wrap-distance-left:0pt;mso-wrap-distance-right:0pt;mso-wrap-distance-top:0pt;mso-wrap-distance-bottom:0pt;margin-top:0.05pt;mso-position-vertical-relative:text;margin-left:21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St3z0">
    <w:name w:val="WW8NumSt3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szCs w:val="52"/>
      <w:lang w:eastAsia="ar-SA"/>
    </w:rPr>
  </w:style>
  <w:style w:type="paragraph" w:styleId="TextBody">
    <w:name w:val="Body Text"/>
    <w:basedOn w:val="Normal"/>
    <w:pPr>
      <w:jc w:val="both"/>
    </w:pPr>
    <w:rPr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  <w:szCs w:val="40"/>
      <w:lang w:eastAsia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4:07:00Z</dcterms:created>
  <dc:creator>Abu Baseer</dc:creator>
  <dc:description/>
  <dc:language>en-US</dc:language>
  <cp:lastModifiedBy>Abu Baseer</cp:lastModifiedBy>
  <dcterms:modified xsi:type="dcterms:W3CDTF">2003-07-09T04:50:00Z</dcterms:modified>
  <cp:revision>9</cp:revision>
  <dc:subject/>
  <dc:title>الصفحة التاسعة والعشرون من مسائل متفرقة</dc:title>
</cp:coreProperties>
</file>