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</w:p>
    <w:p>
      <w:pPr>
        <w:pStyle w:val="Subtitle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ر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سئ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726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750</w:t>
      </w:r>
    </w:p>
    <w:p>
      <w:pPr>
        <w:pStyle w:val="Subtitle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2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نت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ئ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تبا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نق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خ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دخ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ز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ط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جز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ش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اه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</w:rPr>
        <w:t>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اء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مْ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أَم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خَوْف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ذَا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دُّو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َس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و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أَم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عَلِم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سْتَنْبِطُون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وْ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ضْ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حْمَ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اتَّبَعْت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َّيْط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لِ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</w:t>
      </w:r>
      <w:r>
        <w:rPr>
          <w:b/>
          <w:b/>
          <w:bCs/>
          <w:szCs w:val="32"/>
          <w:rtl w:val="true"/>
        </w:rPr>
        <w:t>النساء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83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ء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ن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ح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ع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ع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و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ق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ت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2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ض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و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مري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نض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غانست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ج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د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ي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ه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س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ستوائ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ل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ه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را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إخو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غانس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ه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سيا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واء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هو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ح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ع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ق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ن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ي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ن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تام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ض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د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ود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ئ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در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غ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زدي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ن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أيق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ط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د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2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ذكر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د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استش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يز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ز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ك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ي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وال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ب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نت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ت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ط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ش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ت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ل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ش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م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ـل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ـ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ي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ـ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استش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ش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ي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ر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ك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أ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ها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و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ض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اف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ك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ر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ق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ي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عب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ق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ر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2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  <w:lang w:val="en-GB"/>
        </w:rPr>
        <w:t>ـ</w:t>
      </w:r>
      <w:r>
        <w:rPr>
          <w:rFonts w:cs="Times New Roman"/>
          <w:b/>
          <w:b/>
          <w:bCs/>
          <w:szCs w:val="32"/>
          <w:rtl w:val="true"/>
          <w:lang w:val="en-GB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ق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عسكر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ز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اش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مين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ف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يُع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فا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يوخ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هب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ك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امع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ض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ع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اش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د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ت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اش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يُع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باش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دؤ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تال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ص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ر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ُستث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اؤ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فا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يو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ُّ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ثن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لض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ب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باش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30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لدين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ئ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ن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يه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3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ز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ّ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قكم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ا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م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ا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ل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م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تز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ي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تم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ع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ل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ن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تر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م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عل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يوق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تا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خطئ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م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ط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left="0"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3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َّ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مو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و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ُ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يما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رثو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لم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كم؟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شه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ش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خر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ا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كف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ش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ع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لشه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ط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طا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بط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ص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س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يما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ري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ه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ز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ل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ق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ن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ن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غ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ك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ُ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ُف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ح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ند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ن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س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ُ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ُ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بي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ئ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و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ُ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ُف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ش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داء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خ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س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ك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غس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كفن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</w:p>
    <w:p>
      <w:pPr>
        <w:pStyle w:val="Normal"/>
        <w:ind w:left="0" w:hanging="0"/>
        <w:jc w:val="both"/>
        <w:rPr/>
      </w:pP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lef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left="0"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3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ط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بط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ي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زو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ن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ف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  <w:lang w:val="en-GB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ح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تنا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ُ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قَاتِلُو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ك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تْن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َك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ِي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لّ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</w:t>
      </w:r>
      <w:r>
        <w:rPr>
          <w:b/>
          <w:bCs/>
          <w:szCs w:val="32"/>
          <w:rtl w:val="true"/>
          <w:lang w:val="en-GB"/>
        </w:rPr>
        <w:t xml:space="preserve">. </w:t>
      </w:r>
    </w:p>
    <w:p>
      <w:pPr>
        <w:pStyle w:val="Normal"/>
        <w:jc w:val="center"/>
        <w:rPr>
          <w:b/>
          <w:b/>
          <w:bCs/>
          <w:szCs w:val="40"/>
          <w:lang w:val="en-GB"/>
        </w:rPr>
      </w:pPr>
      <w:r>
        <w:rPr>
          <w:b/>
          <w:bCs/>
          <w:szCs w:val="40"/>
          <w:rtl w:val="true"/>
          <w:lang w:val="en-GB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3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ً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br/>
      </w:r>
      <w:r>
        <w:rPr>
          <w:b/>
          <w:b/>
          <w:bCs/>
          <w:szCs w:val="32"/>
          <w:rtl w:val="true"/>
        </w:rPr>
        <w:t>و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ستميح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ت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يي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b/>
          <w:bCs/>
          <w:szCs w:val="32"/>
          <w:rtl w:val="true"/>
        </w:rPr>
        <w:br/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ط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يس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ذاراً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هدا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جز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صو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وغ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ه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ز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ع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ت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تري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فا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زها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ه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؟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لا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ل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ت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ت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ك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لط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ع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!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يق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طال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ي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بابا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بع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؟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لك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م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ظ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طال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م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نو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ب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ظ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طيع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3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إنَّ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طيعون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ر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طيع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ة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ج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ر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3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ز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دا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دان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ص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ع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3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ُ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كات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وا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غ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خ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خ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ص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ع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تب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3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ط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نص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خرا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ُجِ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صِّ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ا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صِّ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ص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ي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ط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أ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مت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ر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س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قد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يع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دع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م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عط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ج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صن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نو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جرئ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ت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ك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؟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ل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كات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ستئ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شغ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ه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باه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ي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ش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ه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ص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هذ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غا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ه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ذ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ي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ص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جود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3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لف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ط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40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كف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نع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4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ه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وات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هر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ات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ه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دا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4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(</w:t>
      </w:r>
      <w:r>
        <w:rPr>
          <w:b/>
          <w:b/>
          <w:bCs/>
          <w:szCs w:val="32"/>
          <w:rtl w:val="true"/>
        </w:rPr>
        <w:t>حز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ر</w:t>
      </w:r>
      <w:r>
        <w:rPr>
          <w:b/>
          <w:bCs/>
          <w:szCs w:val="32"/>
          <w:rtl w:val="true"/>
        </w:rPr>
        <w:t xml:space="preserve">))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زب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شد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حرا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ذب</w:t>
      </w:r>
      <w:r>
        <w:rPr>
          <w:b/>
          <w:bCs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4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د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اج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درين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ليف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فت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ز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ي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ز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عود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4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ق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ز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  <w:br/>
      </w:r>
      <w:r>
        <w:rPr>
          <w:b/>
          <w:b/>
          <w:bCs/>
          <w:szCs w:val="32"/>
          <w:rtl w:val="true"/>
        </w:rPr>
        <w:t>و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ح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ك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ق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ز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رائيل؟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ا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ق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تص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مس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قا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ها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ار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غت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ر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صا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ئ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ها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أس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ظ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ري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4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ه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لة؟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كلم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حلة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ط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ي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عر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صا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ئ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ي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ص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4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هدا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س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يح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جاه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ين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ل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ام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يجادها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صيح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اص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س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جابيا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ي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ط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4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س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سل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ي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قص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ك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و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ئي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تق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ج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س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يع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تأس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4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ل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مصط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طل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ا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سان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4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خال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ب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جوح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ج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ج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ض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50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جوح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ميري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راج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حاً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يا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ت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ح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اظ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ت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ج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م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* * * </w:t>
      </w:r>
    </w:p>
    <w:p>
      <w:pPr>
        <w:pStyle w:val="Normal"/>
        <w:ind w:firstLine="72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751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ظ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لية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>تنبي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>هام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رس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صف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أسئ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وار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صفح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صفح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تفرق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س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جوا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ُرسَ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ليّ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سئ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دي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كرر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جب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واض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لس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غال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جي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يه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جزا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خيراً</w:t>
      </w:r>
      <w:r>
        <w:rPr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Heading1"/>
        <w:ind w:firstLine="720"/>
        <w:jc w:val="both"/>
        <w:rPr>
          <w:b w:val="false"/>
          <w:b w:val="false"/>
          <w:bCs w:val="false"/>
          <w:color w:val="800000"/>
          <w:sz w:val="36"/>
          <w:szCs w:val="36"/>
        </w:rPr>
      </w:pPr>
      <w:r>
        <w:rPr>
          <w:b w:val="false"/>
          <w:bCs w:val="false"/>
          <w:color w:val="800000"/>
          <w:sz w:val="36"/>
          <w:szCs w:val="36"/>
          <w:rtl w:val="true"/>
        </w:rPr>
      </w:r>
    </w:p>
    <w:p>
      <w:pPr>
        <w:pStyle w:val="Heading1"/>
        <w:ind w:firstLine="720"/>
        <w:rPr>
          <w:b w:val="false"/>
          <w:b w:val="false"/>
          <w:bCs w:val="false"/>
          <w:sz w:val="32"/>
          <w:szCs w:val="32"/>
        </w:rPr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</w:p>
    <w:p>
      <w:pPr>
        <w:pStyle w:val="Normal"/>
        <w:ind w:firstLine="72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  <w:lang w:val="en-GB"/>
        </w:rPr>
      </w:pPr>
      <w:r>
        <w:rPr>
          <w:b/>
          <w:bCs/>
          <w:szCs w:val="36"/>
          <w:rtl w:val="true"/>
          <w:lang w:val="en-GB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1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52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4:51:00Z</dcterms:created>
  <dc:creator>Abu Baseer</dc:creator>
  <dc:description/>
  <dc:language>en-US</dc:language>
  <cp:lastModifiedBy>Abu Baseer</cp:lastModifiedBy>
  <dcterms:modified xsi:type="dcterms:W3CDTF">2003-07-09T10:51:00Z</dcterms:modified>
  <cp:revision>13</cp:revision>
  <dc:subject/>
  <dc:title>الصفحة الثلاثون من مسائل متفرقة</dc:title>
</cp:coreProperties>
</file>