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Subtitle"/>
        <w:jc w:val="center"/>
        <w:rPr>
          <w:sz w:val="48"/>
          <w:szCs w:val="48"/>
          <w:lang w:val="en-GB"/>
        </w:rPr>
      </w:pP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826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850</w:t>
      </w:r>
      <w:r>
        <w:rPr>
          <w:sz w:val="48"/>
          <w:szCs w:val="48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2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القاع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وقو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جر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ط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والا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كفا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حبت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ولي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نصرت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كل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نص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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" </w:t>
      </w:r>
      <w:r>
        <w:rPr>
          <w:color w:val="0000FF"/>
          <w:sz w:val="32"/>
          <w:sz w:val="32"/>
          <w:szCs w:val="32"/>
          <w:rtl w:val="true"/>
        </w:rPr>
        <w:t>ا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2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توحي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ُض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"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48</w:t>
      </w:r>
      <w:r>
        <w:rPr>
          <w:sz w:val="28"/>
          <w:szCs w:val="28"/>
          <w:rtl w:val="true"/>
        </w:rPr>
        <w:t xml:space="preserve"> ]. </w:t>
      </w: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َ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2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زي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ذ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و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ف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شاه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ف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2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ُ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3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ناق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فأ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ندق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أ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أ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3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ص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ط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ط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تراء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3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ت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3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3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ز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10000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7000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3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إ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ني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جْتَن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جْتَن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وع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من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ي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رُسُ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ُخْرِجَ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تَعُود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َّ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وْ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ُهْلِك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ْه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جُم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ِيد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َّ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ْلِح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َا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ُدّ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ا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تَد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مُ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ِط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ا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و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ِ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و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ْيَ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طَه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ْ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ادِ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ص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ء؟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طنو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ي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ع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ْ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رَآ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د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يْن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دَاو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غ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م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غ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َاد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ن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خْو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ِيرَت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ي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َ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ُو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دْخِ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ز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ز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ص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ك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لسه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ش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ء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حس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خط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ف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تّ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تِّ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ط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كرا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ح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ب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داء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ز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3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د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و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فر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س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ا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3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و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ع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ر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جَاه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ع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َج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ل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ض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ع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جَاه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ق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3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شيح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ظ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3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السياس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السياس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ع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ُ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م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مَ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كْ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لْ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ْمَئِن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أِي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ِ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عْبُ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و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او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ِ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و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ث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ُدْو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ق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ح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مَام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تح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ض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/>
      </w:pPr>
      <w:r>
        <w:rPr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تا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َ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ئ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ز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د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ج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.</w:t>
      </w:r>
      <w:r>
        <w:rPr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خلاص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س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ؤ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؟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4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Cs w:val="32"/>
        </w:rPr>
        <w:t>806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مو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قاء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قولنا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ثابت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كف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بعث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كف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عتقد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ه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كفر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حكم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به</w:t>
      </w:r>
      <w:r>
        <w:rPr>
          <w:color w:val="0000FF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ش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ُ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طَّ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م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و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لز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و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َّا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هَد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قِسْ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رِمَ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نَآ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د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د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ر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تّ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ب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خو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خاض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ل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عو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ات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ح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لح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ذ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ع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نا</w:t>
      </w:r>
      <w:r>
        <w:rPr>
          <w:sz w:val="32"/>
          <w:szCs w:val="32"/>
          <w:rtl w:val="true"/>
        </w:rPr>
        <w:t xml:space="preserve">:" </w:t>
      </w:r>
      <w:r>
        <w:rPr>
          <w:color w:val="0000FF"/>
          <w:sz w:val="32"/>
          <w:sz w:val="32"/>
          <w:szCs w:val="32"/>
          <w:rtl w:val="true"/>
        </w:rPr>
        <w:t>الجز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ن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وصدا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حت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خو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عي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طلب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ثانية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ف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ا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ك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ص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51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أنظر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صفح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ال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</w:t>
      </w:r>
      <w:r>
        <w:rPr>
          <w:color w:val="0000FF"/>
          <w:sz w:val="36"/>
          <w:sz w:val="36"/>
          <w:szCs w:val="36"/>
          <w:rtl w:val="true"/>
        </w:rPr>
        <w:t>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  <w:lang w:val="en-GB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b/>
          <w:bCs/>
          <w:color w:val="0000FF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b/>
            <w:bCs/>
            <w:sz w:val="36"/>
          </w:rPr>
          <w:t>www.abubaseer.com</w:t>
        </w:r>
      </w:hyperlink>
      <w:r>
        <w:rPr>
          <w:rtl w:val="true"/>
          <w:lang w:val="en-GB"/>
        </w:rPr>
        <w:t xml:space="preserve"> </w:t>
      </w:r>
    </w:p>
    <w:p>
      <w:pPr>
        <w:pStyle w:val="Subtitl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Subtitl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7:43:00Z</dcterms:created>
  <dc:creator>abubaseer</dc:creator>
  <dc:description/>
  <dc:language>en-US</dc:language>
  <cp:lastModifiedBy>abubaseer</cp:lastModifiedBy>
  <cp:lastPrinted>2003-12-21T03:06:00Z</cp:lastPrinted>
  <dcterms:modified xsi:type="dcterms:W3CDTF">2003-12-21T03:09:00Z</dcterms:modified>
  <cp:revision>201</cp:revision>
  <dc:subject/>
  <dc:title>الصفحة الرابعة والثلاثون من مسائل متفرقة</dc:title>
</cp:coreProperties>
</file>