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8000"/>
          <w:rtl w:val="true"/>
        </w:rPr>
        <w:t>الصف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</w:t>
      </w:r>
      <w:r>
        <w:rPr>
          <w:color w:val="008000"/>
          <w:rtl w:val="true"/>
        </w:rPr>
        <w:t>تاس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ثلاث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51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75</w:t>
      </w:r>
      <w:r>
        <w:rPr>
          <w:color w:val="0000FF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ه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رأ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ز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تُ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952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د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ن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/8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لا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َّى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95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ر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ف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1027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قاً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8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ا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كف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ئ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لك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يم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م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ُ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مون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2774</w:t>
      </w:r>
      <w:r>
        <w:rPr>
          <w:rFonts w:cs="Traditional Arabic"/>
          <w:sz w:val="32"/>
          <w:szCs w:val="32"/>
          <w:rtl w:val="true"/>
        </w:rPr>
        <w:t xml:space="preserve"> ". </w:t>
      </w:r>
      <w:r>
        <w:rPr>
          <w:rFonts w:cs="Traditional Arabic"/>
          <w:sz w:val="32"/>
          <w:sz w:val="32"/>
          <w:szCs w:val="32"/>
          <w:rtl w:val="true"/>
        </w:rPr>
        <w:t>ف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ُ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تج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ئج</w:t>
      </w:r>
      <w:r>
        <w:rPr>
          <w:rFonts w:cs="Traditional Arabic" w:ascii="Tahoma" w:hAnsi="Tahoma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ل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دح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ق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اديث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ضَ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ن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ثنت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مش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مش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ت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ضرمو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نم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ع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ً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؟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لْ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ع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او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كَفَرْت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الَّذ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َلَق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طْ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حِي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ثَم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ب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ل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و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يْتَن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َم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ُشْرِكْ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ِرَبِّ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لِ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6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و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ج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ز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ر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ن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ئ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ّ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ه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ا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ضب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ثا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ك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تني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فا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ادا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ي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قيق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ك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لت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م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مرك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فل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ادا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ك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ئ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طعمن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ظم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قن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فد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لرجلي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نف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ن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و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ق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زل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ر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  نا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يُ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اض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965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اج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او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اوز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ا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ز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 xml:space="preserve">!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96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ظ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آ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6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ض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شُّ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ش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صاص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ش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يش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خ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969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كتا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خ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عت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ُ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ال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ُ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ِ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ر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خ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! </w:t>
      </w:r>
    </w:p>
    <w:p>
      <w:pPr>
        <w:pStyle w:val="BodyText2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 xml:space="preserve">* * *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970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؟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ب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ته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BodyTex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971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اً؟</w:t>
      </w:r>
      <w:r>
        <w:rPr>
          <w:rFonts w:cs="Times New Roman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ش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وصي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ض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را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center"/>
        <w:rPr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BodyText3"/>
        <w:ind w:left="0" w:right="0" w:firstLine="720"/>
        <w:jc w:val="both"/>
        <w:rPr/>
      </w:pPr>
      <w:r>
        <w:rPr>
          <w:rtl w:val="true"/>
        </w:rPr>
        <w:t>س</w:t>
      </w:r>
      <w:r>
        <w:rPr/>
        <w:t>972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مب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بي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؟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ا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ذ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ن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BodyText3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BodyText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</w:t>
      </w:r>
      <w:r>
        <w:rPr/>
        <w:t>97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ظ</w:t>
      </w:r>
      <w:r>
        <w:rPr>
          <w:rtl w:val="true"/>
        </w:rPr>
        <w:t>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b w:val="false"/>
          <w:bCs w:val="false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لظ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ت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طق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عا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دري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ط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ع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س در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شخا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ذر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جه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ح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نفذ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شتر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دا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رج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ه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آ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حق؟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د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نذَر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ح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ستح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ذ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نذ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ب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َ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نذ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وفُون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ِالنَّذْر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ان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وف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خار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ف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نذر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خار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ط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يطعه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ص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ص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خار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لز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و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ذ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left"/>
        <w:rPr/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Style w:val="StrongEmphasis"/>
          <w:rFonts w:cs="Traditional Arabic" w:ascii="Arial" w:hAnsi="Arial"/>
          <w:sz w:val="32"/>
          <w:szCs w:val="32"/>
        </w:rPr>
        <w:t>975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ت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س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ولد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شيوخ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ف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بتداء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ماثلة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مَن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عْتَد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اعْتَد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ِمِثْل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عْتَد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اجي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حفظ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ائدين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رزق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ج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ع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اعْتَد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ِمِثْل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عْتَد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شروع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يانة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د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زنى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واطة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ص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نعت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ُ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عصية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دّ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م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ئتمنك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خ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ن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"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َزِرُ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ازِرَة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ِزْر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ُخْر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سراء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</w:rPr>
        <w:t>15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ط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ظلم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ظلمتك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شتم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ريبه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ُ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ع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اعْتَد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ِمِثْل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عْتَد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خص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طف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سائهم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جائز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ب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ب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عصية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اعْتَد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ِمِثْل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عْتَدَ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تيانه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اتَّق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اعْلَم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َنّ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َع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ْمُتَّقِين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ت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جاوز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د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عد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جاوز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عد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Style w:val="StrongEmphasis"/>
          <w:rFonts w:cs="Traditional Arabic" w:ascii="Arial" w:hAnsi="Arial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sz w:val="40"/>
          <w:szCs w:val="40"/>
          <w:rtl w:val="true"/>
        </w:rPr>
        <w:tab/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قَاتِلُ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ِ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َبِيل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قَاتِلُونَكُم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َعْتَدُ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ِنّ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حِبّ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مُعْتَدِي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قرة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b w:val="false"/>
          <w:bCs w:val="false"/>
          <w:sz w:val="32"/>
          <w:szCs w:val="32"/>
        </w:rPr>
        <w:t>190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د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تالك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قاتل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َقتل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تال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ل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ف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ساء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هبا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يوخ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زَّمن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ِنّ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حِبّ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مُعْتَدِي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رب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لالا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َعْتَدُ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اتَ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تل؛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ج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لغو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لد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هب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شْوَ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اتلو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ذ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في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س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ؤل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76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hyperlink r:id="rId2">
        <w:r>
          <w:rPr>
            <w:rStyle w:val="InternetLink"/>
            <w:b/>
            <w:bCs/>
            <w:sz w:val="36"/>
            <w:szCs w:val="36"/>
          </w:rPr>
          <w:t>www.altartousi.com</w:t>
        </w:r>
      </w:hyperlink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32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usi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3:57:00Z</dcterms:created>
  <dc:creator>abubaseer</dc:creator>
  <dc:description/>
  <dc:language>en-US</dc:language>
  <cp:lastModifiedBy>sw</cp:lastModifiedBy>
  <cp:lastPrinted>2004-08-23T16:22:00Z</cp:lastPrinted>
  <dcterms:modified xsi:type="dcterms:W3CDTF">2004-09-16T13:57:00Z</dcterms:modified>
  <cp:revision>2</cp:revision>
  <dc:subject/>
  <dc:title>الصفحة التاسعة والثلاثون من مسائل متفرقة</dc:title>
</cp:coreProperties>
</file>