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color w:val="993300"/>
          <w:rtl w:val="true"/>
        </w:rPr>
        <w:t>الصفح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أربعو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سائ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تفرقة</w:t>
      </w:r>
    </w:p>
    <w:p>
      <w:pPr>
        <w:pStyle w:val="Subtitle"/>
        <w:jc w:val="center"/>
        <w:rPr>
          <w:color w:val="0000FF"/>
          <w:sz w:val="48"/>
          <w:szCs w:val="48"/>
          <w:lang w:val="en-GB"/>
        </w:rPr>
      </w:pPr>
      <w:r>
        <w:rPr>
          <w:color w:val="0000FF"/>
          <w:sz w:val="48"/>
          <w:sz w:val="48"/>
          <w:szCs w:val="48"/>
          <w:rtl w:val="true"/>
        </w:rPr>
        <w:t>أرقام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الأسئلة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من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Cs w:val="48"/>
        </w:rPr>
        <w:t>976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إلى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Cs w:val="48"/>
        </w:rPr>
        <w:t>1000</w:t>
      </w:r>
    </w:p>
    <w:p>
      <w:pPr>
        <w:pStyle w:val="Subtitle"/>
        <w:jc w:val="center"/>
        <w:rPr/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76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ات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كم 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ا ق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نينات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ا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خ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ض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شك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ة 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دع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ام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ة 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 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د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 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رة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نان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ي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ى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 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؟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 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ك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َ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ت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ئ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ذ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تقص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ضه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نته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َ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تقص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ض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ر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ت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ص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لميه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ئ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ّ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ُ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2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ي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ن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لز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ن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رج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جب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ه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ن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تتقاذ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ث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ف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غ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7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عْتَصِ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حَب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َر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ر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ت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ما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أحز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ا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بر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ضر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اسة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ق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ظ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هر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نحر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م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جم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م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ائ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أ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نص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مراج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اب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"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ُكث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واد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center"/>
        <w:rPr>
          <w:rFonts w:ascii="Tahoma" w:hAnsi="Tahoma" w:cs="Traditional Arabic"/>
          <w:b/>
          <w:b/>
          <w:bCs/>
          <w:sz w:val="40"/>
          <w:szCs w:val="40"/>
        </w:rPr>
      </w:pPr>
      <w:r>
        <w:rPr>
          <w:rFonts w:cs="Traditional Arabic" w:ascii="Tahoma" w:hAnsi="Tahoma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7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ض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حك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ر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عا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7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مث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زا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ح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8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ه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ي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8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ط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autoSpaceDE w:val="false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8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ق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قا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ئ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ض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ا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ر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ك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فو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ُؤْ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كْفُ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َّب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ذْهَ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فَ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ف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مْكُ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خذ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ق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ن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باح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ل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أف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ل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autoSpaceDE w:val="false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ل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ع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غ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autoSpaceDE w:val="false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صبح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ه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اد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ط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ً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autoSpaceDE w:val="false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فض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ْرِج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م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مَعْرُو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نْه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ْك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ْتَكُ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ْ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أْم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مَعْرُو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نْه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ْك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فْلِح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04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لس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قل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autoSpaceDE w:val="false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ذَ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ع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ؤذون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ق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ؤ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ذ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autoSpaceDE w:val="false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ترك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مراق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د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ا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autoSpaceDE w:val="false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ل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قا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غا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تن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autoSpaceDE w:val="false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ب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دأ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جو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دأ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ؤ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تُ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ُنشَّ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باب؟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autoSpaceDE w:val="false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autoSpaceDE w:val="false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8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ود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صَّل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ُمُع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سَع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ك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يْ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ود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صَّل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autoSpaceDE w:val="false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8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ابس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وا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عَاو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ِ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تَّقْ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و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عُدْو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85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ه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كين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لين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دي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صا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 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,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ه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 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هدها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ذي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ئ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ظ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ز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ظ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و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ج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وَ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بر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ز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ك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وي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و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ُ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ت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حاثن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ن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صا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ناف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صاص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س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ح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س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ر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ي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قت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ح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س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س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س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ا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ض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و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ر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اه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ش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اه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ت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ز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ج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تعا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ز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تع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ك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وِّ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ي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ا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ضع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واؤها؟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720"/>
        <w:jc w:val="both"/>
        <w:rPr/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86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حك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رأ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ت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ستدان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حكوم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أمريكي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ق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ان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افر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بع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د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زما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سلم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جهه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له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 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تري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آ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ذ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أخ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هجر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ديا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كفر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إلى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أحد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مجتمعات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تفش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فت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عد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ستطاعته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عبادة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ربه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ك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ينبغي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..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فم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حك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هجرته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وعد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دفعها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لهذه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الديون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2"/>
          <w:szCs w:val="32"/>
          <w:rtl w:val="true"/>
        </w:rPr>
        <w:t>..</w:t>
      </w:r>
      <w:r>
        <w:rPr>
          <w:rStyle w:val="StrongEmphasis"/>
          <w:rFonts w:cs="Traditional Arabic"/>
          <w:sz w:val="32"/>
          <w:sz w:val="32"/>
          <w:szCs w:val="32"/>
          <w:rtl w:val="true"/>
        </w:rPr>
        <w:t>؟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Style w:val="StrongEmphasis"/>
          <w:rFonts w:cs="Traditional Arabic"/>
          <w:color w:val="0000FF"/>
          <w:sz w:val="32"/>
          <w:sz w:val="32"/>
          <w:szCs w:val="32"/>
          <w:rtl w:val="true"/>
        </w:rPr>
        <w:t>الجواب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: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جرته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تقد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يش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ينه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بادته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ربه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ج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كمل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أحس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سن،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ؤج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اء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علق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ديونه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تحق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دول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مريكي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جب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رده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واء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قيت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ريكي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اجرت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ا؛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م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ؤخذ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اف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ال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لم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عهد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أمان،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ُقاس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ؤخذ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ال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رب،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نتفاء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هد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أمان،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rStyle w:val="StrongEmphasis"/>
          <w:rFonts w:cs="Traditional Arabic"/>
          <w:b w:val="false"/>
          <w:bCs w:val="false"/>
          <w:sz w:val="32"/>
          <w:szCs w:val="32"/>
          <w:rtl w:val="true"/>
        </w:rPr>
        <w:t>.</w:t>
      </w:r>
      <w:r>
        <w:rPr>
          <w:rStyle w:val="StrongEmphasis"/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/>
      </w:pPr>
      <w:r>
        <w:rPr>
          <w:rStyle w:val="StrongEmphasis"/>
          <w:rFonts w:cs="Traditional Arabic"/>
          <w:sz w:val="40"/>
          <w:szCs w:val="40"/>
          <w:rtl w:val="true"/>
        </w:rPr>
        <w:t xml:space="preserve">* * *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8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خر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سل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و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يد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8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ضي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ر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لأس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تش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كثر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شت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لفظ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ينع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يغ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ل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ن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,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تل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ل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عت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ات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ب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رت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زا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زاء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المين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ع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فر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رتداً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ل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ن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يئ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ُطل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ُستخد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وض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طعن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شتم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تهكم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لعن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استخفا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د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ه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د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فظ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ف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ك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ا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ريح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ف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طعن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rtl w:val="true"/>
          <w:lang w:eastAsia="en-US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</w:t>
      </w:r>
      <w:r>
        <w:rPr>
          <w:rFonts w:cs="Traditional Arabic"/>
          <w:b/>
          <w:bCs/>
          <w:sz w:val="32"/>
          <w:szCs w:val="32"/>
          <w:lang w:eastAsia="en-US"/>
        </w:rPr>
        <w:t>989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نه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قيفية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وقيفية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روع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ز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قابل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ن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ض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ز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ر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ضا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حق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خدام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990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cs="Traditional Arabic" w:ascii="Arial" w:hAnsi="Arial"/>
          <w:b/>
          <w:bCs/>
          <w:sz w:val="32"/>
          <w:szCs w:val="32"/>
        </w:rPr>
        <w:t>18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ظي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د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د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رو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ت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ز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متن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د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حر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قو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د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تاج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عتقا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نك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ع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ض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جا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ست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ير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ش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درب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سك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وم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ضبا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م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ش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ُحذ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ش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لتح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ا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رج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لتح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د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رج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جال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د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رت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ف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رج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لتح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د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سك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ش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ش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د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رج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شترط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وط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ُلزم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إلزا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نا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ق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ح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ر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ش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د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ت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ي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ج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لاح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9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اقشت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طي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طي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حا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قترف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ُلْن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هْبِط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كتاب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نيه عوقب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ز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رتك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طي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زي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احب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صر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ت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آ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حت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ر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َزِر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ازِرَة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ِزْر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ُخْر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نعام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cs="Traditional Arabic" w:ascii="Arial" w:hAnsi="Arial"/>
          <w:sz w:val="32"/>
          <w:szCs w:val="32"/>
        </w:rPr>
        <w:t>16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َتَلَقّ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دَم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َبِّ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َلِمَات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َتَاب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َّوَّاب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َّحِيم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cs="Traditional Arabic" w:ascii="Arial" w:hAnsi="Arial"/>
          <w:sz w:val="32"/>
          <w:szCs w:val="32"/>
        </w:rPr>
        <w:t>37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عاق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ُعا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ر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.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؟</w:t>
      </w:r>
      <w:r>
        <w:rPr>
          <w:rFonts w:cs="Traditional Arabic" w:ascii="Arial" w:hAnsi="Arial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هب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.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؟</w:t>
      </w:r>
      <w:r>
        <w:rPr>
          <w:rFonts w:cs="Traditional Arabic" w:ascii="Arial" w:hAnsi="Arial"/>
          <w:sz w:val="32"/>
          <w:szCs w:val="32"/>
          <w:rtl w:val="true"/>
        </w:rPr>
        <w:t>!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ب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محي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إظه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ب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هب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خ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عما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دا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اطل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قُلْن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هْبِط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َعْضُ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ِبَعْض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َدُوّ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لَ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ُسْتَقَرّ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مَتَاع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ِين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cs="Traditional Arabic" w:ascii="Arial" w:hAnsi="Arial"/>
          <w:sz w:val="32"/>
          <w:szCs w:val="32"/>
        </w:rPr>
        <w:t>36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َعْضُ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ِبَعْض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َدُوّ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ذريت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شيط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ذر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ز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ياط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ِكَ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لو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بسو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ف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ل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ُ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ل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سلي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إ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ص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طلق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طلق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طلقة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* * *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sz w:val="32"/>
          <w:szCs w:val="32"/>
        </w:rPr>
        <w:t>99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تاذ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ك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خرج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ب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إخو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تراك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در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لاد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بتدائ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ط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شر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اني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ناء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لفظ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ف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شرك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قع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فع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ف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جبا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ق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نع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ناء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لتح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سج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باؤ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كراً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ج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نا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شك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ط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ن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ك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تش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ل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تش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ص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ك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ظ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م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ف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ك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ب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ستد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نف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اق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ع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مي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ع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لم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س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جد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ل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اسب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شك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بي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مهم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ث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لأسف</w:t>
      </w:r>
      <w:r>
        <w:rPr>
          <w:rFonts w:cs="Traditional Arabic"/>
          <w:sz w:val="32"/>
          <w:szCs w:val="32"/>
          <w:rtl w:val="true"/>
          <w:lang w:eastAsia="en-US"/>
        </w:rPr>
        <w:t xml:space="preserve">!  </w:t>
      </w:r>
    </w:p>
    <w:p>
      <w:pPr>
        <w:pStyle w:val="Normal"/>
        <w:ind w:left="0" w:right="0" w:firstLine="720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فالمشك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ه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ظ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كب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ُ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حد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جو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جو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ُه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تاب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ح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د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رق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تو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شك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حجمها</w:t>
      </w:r>
      <w:r>
        <w:rPr>
          <w:rFonts w:cs="Traditional Arabic"/>
          <w:sz w:val="32"/>
          <w:szCs w:val="32"/>
          <w:rtl w:val="true"/>
          <w:lang w:eastAsia="en-US"/>
        </w:rPr>
        <w:t>!</w:t>
      </w:r>
    </w:p>
    <w:p>
      <w:pPr>
        <w:pStyle w:val="Normal"/>
        <w:ind w:left="0" w:right="0" w:firstLine="720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ف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تعس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نظ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ري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ج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قترا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ري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س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ل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ضر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مك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سلكه؟</w:t>
      </w:r>
    </w:p>
    <w:p>
      <w:pPr>
        <w:pStyle w:val="Normal"/>
        <w:ind w:left="0" w:right="0" w:firstLine="720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قول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قتر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تي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lang w:eastAsia="en-US"/>
        </w:rPr>
        <w:t>1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ج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الد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تطاع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بحث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د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اس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ق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ضرر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للجو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دار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اص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م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زال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ن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د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مكناً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lang w:eastAsia="en-US"/>
        </w:rPr>
        <w:t>2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حص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بن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حي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مك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فاد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قو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ث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خالف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ار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ؤال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دريب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وار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حرك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فاف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س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طاغو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ع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دل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دح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تغ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س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د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جب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ول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قد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ح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ر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فس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صو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و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خلا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افر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د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ُجبر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قد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ح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َ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ملك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جا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ول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خا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تعار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قي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سلام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ضط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ستدع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جن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ُسج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و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ول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درس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متن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مارس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عار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ُسج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سب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خرا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درس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ج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ر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ؤال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lang w:eastAsia="en-US"/>
        </w:rPr>
        <w:t>3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ص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ي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خالف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خ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ت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سب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احتياط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رج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ُدر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ح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و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عذ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كرا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ُرف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ر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جتمعات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لأس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مك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هرو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المطلو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أ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كر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غي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جاه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تي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هر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ا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قترح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حضر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جو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ؤالك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علم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  <w:t xml:space="preserve">* * *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</w:t>
      </w:r>
      <w:r>
        <w:rPr>
          <w:rFonts w:cs="Traditional Arabic"/>
          <w:b/>
          <w:bCs/>
          <w:sz w:val="32"/>
          <w:szCs w:val="32"/>
          <w:lang w:eastAsia="en-US"/>
        </w:rPr>
        <w:t>993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ل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دي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ظاه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مشرك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باش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ت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ؤا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اه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ك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صو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ا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ا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واع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كر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باش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قت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ح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كف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مج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ا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؟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المين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ر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كره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شرك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تا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ض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لمين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ك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ت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ي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.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كر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قول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ك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قصا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حداً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لت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ك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ت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.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فر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كث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الك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حمد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ز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غير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ر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قصاص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جو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فد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فس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قت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ع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ر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ور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به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كرا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ب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قاع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ر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د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شبهات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علم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ث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واد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واع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كرا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م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حك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كم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ُباش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تال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ق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و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"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rtl w:val="true"/>
          <w:lang w:eastAsia="en-US"/>
        </w:rPr>
        <w:t xml:space="preserve">* * *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</w:t>
      </w:r>
      <w:r>
        <w:rPr>
          <w:rFonts w:cs="Traditional Arabic"/>
          <w:b/>
          <w:bCs/>
          <w:sz w:val="32"/>
          <w:szCs w:val="32"/>
          <w:lang w:eastAsia="en-US"/>
        </w:rPr>
        <w:t>994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خ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ر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ير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هد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صح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منه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عي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غ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بد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أهو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ش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عب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ب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استغاث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أمو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صغ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ن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كبر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تعد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eastAsia="en-US"/>
        </w:rPr>
        <w:t>26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د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ب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نص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نبه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خط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شركي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قوم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ح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رمون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غ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تشد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تكف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ؤال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خ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د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نصح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ق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ح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شخا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أعيا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نتسب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ع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ضل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ف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ضلا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غ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لكم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المين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وص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ب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عو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ذ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اس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الم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خال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صب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ذا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خال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صب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ذا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نص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طل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حر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م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شغل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اغ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عو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وحيد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ي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وان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شرك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بدع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أهو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! </w:t>
      </w:r>
    </w:p>
    <w:p>
      <w:pPr>
        <w:pStyle w:val="Normal"/>
        <w:ind w:left="0" w:right="0" w:firstLine="720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ر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نشغل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كف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عي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جعل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فس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ض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ق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ب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ع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ضرور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وجد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اج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س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بي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عي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شت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طر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ذا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فر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واح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حت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أويل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رف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د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تكفي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حذ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جتنبو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ف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تشابه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تمل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حت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آخ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الأو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أ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ينئذ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مسا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و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اشتغ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اكلت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من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حذ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ج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و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د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أهو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ضلال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علم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rtl w:val="true"/>
          <w:lang w:eastAsia="en-US"/>
        </w:rPr>
        <w:t xml:space="preserve">* * *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</w:t>
      </w:r>
      <w:r>
        <w:rPr>
          <w:rFonts w:cs="Traditional Arabic"/>
          <w:b/>
          <w:bCs/>
          <w:sz w:val="32"/>
          <w:szCs w:val="32"/>
          <w:lang w:eastAsia="en-US"/>
        </w:rPr>
        <w:t>995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ع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علم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ائ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ا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را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خاف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اغتصاب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قت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فس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جزا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يراً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ا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قا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رض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فس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طاع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ق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دو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تجئ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فس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ها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غل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ب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شر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Subtitle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96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ه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ؤ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نع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نخر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سك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غ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ع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در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اح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الية</w:t>
      </w:r>
      <w:r>
        <w:rPr>
          <w:b w:val="false"/>
          <w:bCs w:val="false"/>
          <w:sz w:val="32"/>
          <w:szCs w:val="32"/>
          <w:rtl w:val="true"/>
        </w:rPr>
        <w:t>: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1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ع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در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ي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سك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يس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سك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جو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نئذ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سك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واغيت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نخر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سك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ح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ع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در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يادة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ت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ع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شه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ك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س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3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ض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ر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نخر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سك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زا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دية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ضط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قت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ف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سلمين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نخر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س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غ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ع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دريب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97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ا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ي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ت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س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سؤ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اجع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ل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ل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سي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ذه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ظ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دها</w:t>
      </w:r>
      <w:r>
        <w:rPr>
          <w:b w:val="false"/>
          <w:bCs w:val="false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راج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وجد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ز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ن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خريج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ص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و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</w:rPr>
        <w:t>3/560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تالي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اد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ا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ل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ذر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س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س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ت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متنع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قب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واج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تأس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ساق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نعا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جم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ل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ب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ه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وكَّ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جا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يضربو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أعناق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ل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مائ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عق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خالد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ت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رض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ج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ماء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س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ج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مين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ل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ش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عق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. 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رو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فترا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ح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ب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ز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خلاف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color w:val="0000FF"/>
          <w:sz w:val="32"/>
          <w:sz w:val="32"/>
          <w:szCs w:val="32"/>
          <w:rtl w:val="true"/>
        </w:rPr>
        <w:t>يضربو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عناق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ف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عن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جيز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ز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ذب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كره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ستحس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ض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عل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هب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فترا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تها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ا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ك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ريظ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فظ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ت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فظ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وا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يح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تالي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أ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تُقتل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مقاتل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خاري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ف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ت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color w:val="0000FF"/>
          <w:sz w:val="32"/>
          <w:sz w:val="32"/>
          <w:szCs w:val="32"/>
          <w:u w:val="single"/>
          <w:rtl w:val="true"/>
        </w:rPr>
        <w:t>أن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تُقتل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المقاتل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وا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ض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ظاهر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أ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ت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لظ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ف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جرم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غتي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ئ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ؤوس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وا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في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صا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اح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ت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جوائ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م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في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صا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ُ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و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وط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ز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يف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ف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اه</w:t>
      </w:r>
      <w:r>
        <w:rPr>
          <w:b w:val="false"/>
          <w:bCs w:val="false"/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ت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ك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جت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عل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ترد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م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فت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ت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جوح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هب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تقد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جح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ه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جو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نصيا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حق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فضل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98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اب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كف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م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غر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بر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نظ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عا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دم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تل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عان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ز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ثب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ظام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ار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د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عا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وع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كف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اح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عا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ف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ظاه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كاف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ت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ماته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س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اع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ظاهر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سلمين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ط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قت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ا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هري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نَّ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حَب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يَاة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هْ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َافِرِين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حل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</w:rPr>
        <w:t>107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اب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مي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عا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كف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ب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ا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* * * </w:t>
      </w:r>
    </w:p>
    <w:p>
      <w:pPr>
        <w:pStyle w:val="Normal"/>
        <w:jc w:val="left"/>
        <w:rPr>
          <w:rFonts w:cs="Traditional Arabic"/>
        </w:rPr>
      </w:pPr>
      <w:r>
        <w:rPr>
          <w:rStyle w:val="StrongEmphasis"/>
          <w:rtl w:val="true"/>
        </w:rPr>
        <w:t> </w:t>
      </w:r>
      <w:r>
        <w:rPr>
          <w:rStyle w:val="StrongEmphasis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9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ط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ط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غ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0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ت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ص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ج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ط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ِ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ثبِ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ج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جاو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فطا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 "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 " </w:t>
      </w:r>
      <w:r>
        <w:rPr>
          <w:rFonts w:cs="Traditional Arabic"/>
          <w:sz w:val="32"/>
          <w:sz w:val="32"/>
          <w:szCs w:val="32"/>
          <w:rtl w:val="true"/>
        </w:rPr>
        <w:t>يو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01</w:t>
      </w:r>
      <w:r>
        <w:rPr>
          <w:rFonts w:cs="Traditional Arabic"/>
          <w:b/>
          <w:bCs/>
          <w:sz w:val="32"/>
          <w:szCs w:val="32"/>
          <w:rtl w:val="true"/>
        </w:rPr>
        <w:t xml:space="preserve">: 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tl w:val="true"/>
        </w:rPr>
        <w:br w:type="textWrapping" w:clear="all"/>
      </w:r>
    </w:p>
    <w:p>
      <w:pPr>
        <w:pStyle w:val="Heading"/>
        <w:ind w:left="0" w:right="0" w:firstLine="720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u w:val="single"/>
          <w:rtl w:val="true"/>
        </w:rPr>
        <w:t>تنبيه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FF"/>
          <w:sz w:val="36"/>
          <w:sz w:val="36"/>
          <w:szCs w:val="36"/>
          <w:u w:val="single"/>
          <w:rtl w:val="true"/>
        </w:rPr>
        <w:t>هام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رس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ؤا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صفح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سئ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وار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صفح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غير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صفح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ابق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سائ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تفرق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.. </w:t>
      </w:r>
      <w:r>
        <w:rPr>
          <w:color w:val="0000FF"/>
          <w:sz w:val="36"/>
          <w:sz w:val="36"/>
          <w:szCs w:val="36"/>
          <w:rtl w:val="true"/>
        </w:rPr>
        <w:t>عس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ج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ؤا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جو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.. </w:t>
      </w:r>
      <w:r>
        <w:rPr>
          <w:color w:val="0000FF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ُرسَ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ليّ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سئ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دي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كر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جب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واض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لس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.. </w:t>
      </w:r>
      <w:r>
        <w:rPr>
          <w:color w:val="0000FF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ذ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غال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ج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نه</w:t>
      </w:r>
      <w:r>
        <w:rPr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عا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ش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رف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ق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جل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صف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تم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اجع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صدر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ج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left"/>
      <w:outlineLvl w:val="0"/>
    </w:pPr>
    <w:rPr>
      <w:rFonts w:cs="Traditional Arabic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Rte">
    <w:name w:val="rte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4:54:00Z</dcterms:created>
  <dc:creator>sw</dc:creator>
  <dc:description/>
  <dc:language>en-US</dc:language>
  <cp:lastModifiedBy>sw</cp:lastModifiedBy>
  <cp:lastPrinted>2004-11-14T09:58:00Z</cp:lastPrinted>
  <dcterms:modified xsi:type="dcterms:W3CDTF">2004-12-08T00:18:00Z</dcterms:modified>
  <cp:revision>135</cp:revision>
  <dc:subject/>
  <dc:title>الصفحة الأربعون من مسائل متفرقة</dc:title>
</cp:coreProperties>
</file>